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ЖУРНАЛ</w:t>
      </w:r>
    </w:p>
    <w:p>
      <w:pPr>
        <w:pStyle w:val="Normal"/>
        <w:jc w:val="center"/>
        <w:rPr/>
      </w:pPr>
      <w:r>
        <w:rPr>
          <w:sz w:val="48"/>
          <w:szCs w:val="48"/>
        </w:rPr>
        <w:t>учёта времени внеурочной деятельно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ружка подвижные игры в 4Б классе</w:t>
      </w:r>
    </w:p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  <w:t>МОУ «Средняя общеобразовательная школа № 8»</w:t>
      </w:r>
    </w:p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  <w:t>г.о. Саранск, Республики Мордови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jc w:val="center"/>
        <w:rPr/>
      </w:pPr>
      <w:r>
        <w:rPr>
          <w:sz w:val="48"/>
          <w:szCs w:val="48"/>
        </w:rPr>
        <w:t>на 2021-2022 учебный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0206" w:type="dxa"/>
        <w:jc w:val="left"/>
        <w:tblInd w:w="-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2"/>
        <w:gridCol w:w="45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6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сяц</w:t>
            </w:r>
          </w:p>
        </w:tc>
        <w:tc>
          <w:tcPr>
            <w:tcW w:w="716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8100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3pt" to="115.55pt,4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Чис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обучающихся</w:t>
            </w:r>
            <w:r>
              <w:rPr>
                <w:color w:val="FFFFFF"/>
                <w:sz w:val="28"/>
                <w:szCs w:val="28"/>
              </w:rPr>
              <w:t>……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/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/>
              <w:t>01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Агафонова Полина Андрее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Аношкин Артем Марэко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палов Максим Артуро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нин Дмитрий Алексе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Грызлова Лариса Дмитрие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Давыдов Дмитрий Артемо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Дёмин Егор Андреевич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Демкина Елена Дмитрие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Есипов Артём Дмитри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Залогов Дмитрий Денисо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Ильина Салина Романовн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ипаев Павел Александрович,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озочкин Матвей Валерь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райнов Владимир Алексе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аракшина Амина Дмитрие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аркунин Сергей Андре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осикова Эльвира Радико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ещеряков Дмитрий Александро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Надоров Андрей Александро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диноков Михаил Серге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сипов Артем Алексе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учкова Милана Александро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Смолина Арина Андрее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хлова Анна Вячеславо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/>
              <w:t>Фирстова Арина Евгенье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Халиков Ильхам Шамиль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/>
              <w:t>Чигирева Александра Сергее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Шабаев Тимур Рифат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40"/>
              </w:rPr>
            </w:pPr>
            <w:r>
              <w:rPr>
                <w:rFonts w:eastAsia="Calibri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Шитов Максим Никола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40"/>
              </w:rPr>
            </w:pPr>
            <w:r>
              <w:rPr>
                <w:rFonts w:eastAsia="Calibri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Ямуков Алим Равиль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2"/>
        <w:gridCol w:w="516"/>
        <w:gridCol w:w="516"/>
        <w:gridCol w:w="516"/>
        <w:gridCol w:w="516"/>
        <w:gridCol w:w="516"/>
        <w:gridCol w:w="516"/>
        <w:gridCol w:w="516"/>
        <w:gridCol w:w="516"/>
        <w:gridCol w:w="506"/>
        <w:gridCol w:w="506"/>
        <w:gridCol w:w="506"/>
        <w:gridCol w:w="506"/>
        <w:gridCol w:w="506"/>
        <w:gridCol w:w="506"/>
      </w:tblGrid>
      <w:tr>
        <w:trPr>
          <w:trHeight w:val="6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сяц</w:t>
            </w:r>
          </w:p>
        </w:tc>
        <w:tc>
          <w:tcPr>
            <w:tcW w:w="716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8100</wp:posOffset>
                      </wp:positionV>
                      <wp:extent cx="1485900" cy="57150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3pt" to="115.55pt,4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Чис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обучающихся</w:t>
            </w:r>
            <w:r>
              <w:rPr>
                <w:color w:val="FFFFFF"/>
                <w:sz w:val="28"/>
                <w:szCs w:val="28"/>
              </w:rPr>
              <w:t>……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Агафонова Полина Андре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Аношкин Артем Марэко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палов Максим Артуро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нин Дмитрий Алексе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Грызлова Лариса Дмитри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Давыдов Дмитрий Артемо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Дёмин Егор Андреевич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Демкина Елена Дмитри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Есипов Артём Дмитри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Залогов Дмитрий Денисо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Ильина Салина Романовн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ипаев Павел Александрович,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озочкин Матвей Валерь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райнов Владимир Алексе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аракшина Амина Дмитри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аркунин Сергей Андре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осикова Эльвира Радико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ещеряков Дмитрий Александро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Надоров Андрей Александро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диноков Михаил Серге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сипов Артем Алексе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учкова Милана Александро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Смолина Арина Андре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хлова Анна Вячеславо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/>
              <w:t>Фирстова Арина Евгень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Халиков Ильхам Шамиль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/>
              <w:t>Чигирева Александра Серге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Шабаев Тимур Рифат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40"/>
              </w:rPr>
            </w:pPr>
            <w:r>
              <w:rPr>
                <w:rFonts w:eastAsia="Calibri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Шитов Максим Никола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40"/>
              </w:rPr>
            </w:pPr>
            <w:r>
              <w:rPr>
                <w:rFonts w:eastAsia="Calibri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Ямуков Алим Равиль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06" w:type="dxa"/>
        <w:jc w:val="left"/>
        <w:tblInd w:w="-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2"/>
        <w:gridCol w:w="45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6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сяц</w:t>
            </w:r>
          </w:p>
        </w:tc>
        <w:tc>
          <w:tcPr>
            <w:tcW w:w="716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8100</wp:posOffset>
                      </wp:positionV>
                      <wp:extent cx="1485900" cy="57150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3pt" to="115.55pt,4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Чис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обучающихся</w:t>
            </w:r>
            <w:r>
              <w:rPr>
                <w:color w:val="FFFFFF"/>
                <w:sz w:val="28"/>
                <w:szCs w:val="28"/>
              </w:rPr>
              <w:t>……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Агафонова Полина Андрее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Аношкин Артем Марэко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палов Максим Артуро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нин Дмитрий Алексе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Грызлова Лариса Дмитрие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Давыдов Дмитрий Артемо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Дёмин Егор Андреевич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Демкина Елена Дмитрие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Есипов Артём Дмитри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Залогов Дмитрий Денисо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Ильина Салина Романо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ипаев Павел Александрович,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озочкин Матвей Валерь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райнов Владимир Алексе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аракшина Амина Дмитрие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аркунин Сергей Андре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осикова Эльвира Радико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ещеряков Дмитрий Александро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Надоров Андрей Александро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диноков Михаил Серге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сипов Артем Алексе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учкова Милана Александро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Смолина Арина Андрее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хлова Анна Вячеславо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/>
              <w:t>Фирстова Арина Евгенье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Халиков Ильхам Шамиль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/>
              <w:t>Чигирева Александра Сергее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Шабаев Тимур Рифат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40"/>
              </w:rPr>
            </w:pPr>
            <w:r>
              <w:rPr>
                <w:rFonts w:eastAsia="Calibri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Шитов Максим Никола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40"/>
              </w:rPr>
            </w:pPr>
            <w:r>
              <w:rPr>
                <w:rFonts w:eastAsia="Calibri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Ямуков Алим Равиль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40"/>
              </w:rPr>
            </w:pPr>
            <w:r>
              <w:rPr>
                <w:rFonts w:eastAsia="Calibri"/>
                <w:color w:val="000000"/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Ф.И.О. учителя _________________</w:t>
      </w:r>
      <w:r>
        <w:rPr>
          <w:sz w:val="28"/>
          <w:szCs w:val="28"/>
          <w:u w:val="single"/>
        </w:rPr>
        <w:t>Пазяев С.Н.</w:t>
      </w: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140"/>
        <w:gridCol w:w="1456"/>
      </w:tblGrid>
      <w:tr>
        <w:trPr>
          <w:trHeight w:val="78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ата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ема и форма, проведенного занят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л-во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асов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ки во рву»; «Мяч на полу».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ва Мороза»; «Совушка»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раси и щука»; «Белые медведи».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то подходил»; «Космонавты»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зов номеров»; «Лиса и куры».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анда быстроногих»; «Эстафета зверей».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18.10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дача мячей в колоннах»; «Гуси -лебеди»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ьпинисты»; «Космонавты».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ишки, жёлуди, орехи»; «Кто подходил?»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то дальше бросит?»; «Метко в цель».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Попади в мяч»; «Два Мороза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Кто обгонит?»; «Белые медведи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Прыжки по полоскам»; «Караси и щука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На рыбалке»; «Мяч на полу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Паровозик»; «Волки во рву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Найди место»; «Совушка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Зайцы и морковка»; «Команда быстроногих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Море волнуется»; «Гуси-лебеди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Море волнуется»; «Гуси-лебеди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Морской мир»; «Передача мячей в колоннах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Зайчик»; «Кто дальше бросит?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елки»; «Лиса и куры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560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>Замечания по ведению журнала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4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327"/>
        <w:gridCol w:w="1901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Дата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Замечания и предлож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Отметка о выполнении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1. Общие положени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1. Журнал учета времени внеурочной деятельности является школьным нормативно-финансовым документом, ведение которого обязательно для каждого педагога, осуществляющего внеурочную деятельность учащихся, педагога дополнительного образования и классного руководител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К ведению журнала учета времени внеурочной деятельности допускаются только педагогические работники, работающие с конкретным классом по программам внеурочной деятельности и дополнительного образования, а также административные работники, курирующие его работ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3. Все записи в журнале учета времени внеурочной деятельности должны вестись четко и аккуратно, без исправлений, чернилами (пастой) черного цвета. В исключительных случаях допускается делать исправления, которые необходимо оговорить в нижней части страницы, заверив их личной подписью (с расшифровкой и датой) педагогического работника, сделавшего исправлени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4.Запрещается допускать учащихся к ведению журнала дополнительного образова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2. Обязанности педагогов, работающих с журналом учета времени внеурочной деятель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2.1. Руководитель внеурочной деятельности заполн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тульный лист (обложку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иски учащихся на всех страницах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ещаемость обучающимися занятий внеурочной деятельность, отмечая буквой «н» отсутствие обучающегося на занят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ату, форму, тему занятия внеурочной деятельно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2. В конце каждой четверти административным работником проверяется правильное ведение журнала.</w:t>
      </w:r>
    </w:p>
    <w:p>
      <w:pPr>
        <w:pStyle w:val="Style16"/>
        <w:spacing w:lineRule="auto" w:line="360" w:before="0" w:after="150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21:00Z</dcterms:created>
  <dc:creator>User</dc:creator>
  <dc:description/>
  <cp:keywords/>
  <dc:language>en-US</dc:language>
  <cp:lastModifiedBy>Юдина Н.В.</cp:lastModifiedBy>
  <cp:lastPrinted>2014-05-17T12:27:00Z</cp:lastPrinted>
  <dcterms:modified xsi:type="dcterms:W3CDTF">2022-03-31T10:22:00Z</dcterms:modified>
  <cp:revision>20</cp:revision>
  <dc:subject/>
  <dc:title/>
</cp:coreProperties>
</file>