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6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32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5"/>
          <w:lang w:eastAsia="ru-RU"/>
        </w:rPr>
        <w:t>Пояснительная записк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6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лагаемый курс «Математика и конструирование» может быть использован как дополнение к курсу «Матема</w:t>
        <w:softHyphen/>
        <w:t>тика»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задачи, которые решает этот курс: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щественное усиление геометрического содержания начального курса математики как за счет углубленного изу</w:t>
        <w:softHyphen/>
        <w:t>чения того геометрического материала, который входит в программу основного курса, так и за счет его расширения (так, в курс включается изучение некоторых многогранни</w:t>
        <w:softHyphen/>
        <w:t>ков: прямоугольного параллелепипеда, куба, пирамиды, ко</w:t>
        <w:softHyphen/>
        <w:t>нуса, шара и др., строятся их модели, выполняются черте</w:t>
        <w:softHyphen/>
        <w:t>жи в трех проекциях и т. п.) и на этой основе решение задач углубления и расширения геометрических представлений и знаний учащихся;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формирования у детей графиче</w:t>
        <w:softHyphen/>
        <w:t>ских умений и навыков работы с чертежными инструмента</w:t>
        <w:softHyphen/>
        <w:t>ми, для развития умений выполнять и читать чертежи, со</w:t>
        <w:softHyphen/>
        <w:t>здавать модели различных объектов на основе изученного геометрического материала, а также условия для формиро</w:t>
        <w:softHyphen/>
        <w:t>вания элементов конструкторского мышления и усиления связи обучения с практической деятельностью учащихся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еометрический материал курса выстраивается в после</w:t>
        <w:softHyphen/>
        <w:t>довательности постепенного увеличения числа измерений в изучаемых геометрических фигурах: точка, линии, плос</w:t>
        <w:softHyphen/>
        <w:t>костные фигуры, пространственные тела и многогранники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ческая деятельность учащихся включает в себя следующие основные этапы: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готовление чертежа и модели изучаемой геометри</w:t>
        <w:softHyphen/>
        <w:t>ческой фигуры;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с чертежом или изготовленной моделью с це</w:t>
        <w:softHyphen/>
        <w:t>лью выявления основных свойств изучаемой фигуры и обоб</w:t>
        <w:softHyphen/>
        <w:t>щения полученных результатов;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ксация полученных результатов одним из спосо</w:t>
        <w:softHyphen/>
        <w:t>бов: вербальным, графическим или практическим  и их использование для выполнения последующих заданий;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готовление объектов по рисункам, чертежам, тех</w:t>
        <w:softHyphen/>
        <w:t>нологическим картам, выполнение чертежа по рисунку или готовому объекту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урс «Математика и конструирование» рассчитан на 34 ч (1 ч в неделю). </w:t>
      </w:r>
    </w:p>
    <w:p>
      <w:pPr>
        <w:pStyle w:val="Style18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одержание программы 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еометрическая составляющая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гол. Построение прямого угла на нелинованной бумаге с по</w:t>
        <w:softHyphen/>
        <w:t>мощью чертежного треугольника. Отрезок. Середина отрезка. Де</w:t>
        <w:softHyphen/>
        <w:t>ление отрезка пополам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ямоугольник (квадрат). Диагонали прямоугольника (квадра</w:t>
        <w:softHyphen/>
        <w:t>та) и их свойства. Построение прямоугольника на нелинованной бумаге с использованием свойств его диагоналей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угольник. Соотношение сторон треугольника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ружность. Круг. Центр, радиус, диаметр окружности (круга)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роение прямоугольника, вписанного в окружность, окруж</w:t>
        <w:softHyphen/>
        <w:t>ности, описанной около прямоугольника (квадрата)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ление фигур на части и составление фигур из частей. Преоб</w:t>
        <w:softHyphen/>
        <w:t>разование фигур по заданным условиям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труирование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готовление моделей прямоугольного треугольника, прямо</w:t>
        <w:softHyphen/>
        <w:t>угольника (квадрата) путем сгибания бумаги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ческая работа по выявлению равенства противополож</w:t>
        <w:softHyphen/>
        <w:t>ных сторон прямоугольника; построение прямоугольника на нели</w:t>
        <w:softHyphen/>
        <w:t>нованной бумаге с использованием равенства его противополож</w:t>
        <w:softHyphen/>
        <w:t>ных сторон с помощью чертежного треугольника и линейки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нии разных типов: основная (изображение видимого конту</w:t>
        <w:softHyphen/>
        <w:t>ра), сплошная тонкая (размерная и выносная), штрихпунктирная (обозначение линий сгиба)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хнологическая карта. Изготовление по технологической карте изделий (пакет для мелких предметов)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хнологический рисунок. Изготовление изделий по технологи</w:t>
        <w:softHyphen/>
        <w:t>ческому рисунку (подставка для кисточки).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ие модели круга. Кольцо, составление технологичес</w:t>
        <w:softHyphen/>
        <w:t>кой карты для его изготовления.</w:t>
      </w:r>
    </w:p>
    <w:p>
      <w:pPr>
        <w:pStyle w:val="Style18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ие изделий на базе кругов (цветок).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ие по чертежу изделий и аппликаций .</w:t>
      </w:r>
    </w:p>
    <w:p>
      <w:pPr>
        <w:pStyle w:val="Style18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гами. Изготовление способом оригами изделий («Лебедь»),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ие по чертежу аппликаций технических машин.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набором «Конструктор». Ознакомление с видами де</w:t>
        <w:softHyphen/>
        <w:t>талей: их названием, назначением, способами сборки, способами крепления и рабочими инструментами.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рабочего места и правила безопасной работы при работе с набором «Конструктор».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ы соединений: простое, жесткое, внахлестку двумя болтами, шарнирное.</w:t>
      </w:r>
    </w:p>
    <w:p>
      <w:pPr>
        <w:pStyle w:val="Style18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орка из деталей набора «Конструктор» различных изделий. Разборка изготовленных изде</w:t>
        <w:softHyphen/>
        <w:t>лий.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сновные требования к знаниям, умениям и навыкам учащихся к концу 3 класса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ащиеся должны знать: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мины: противоположные стороны прямоугольника, диагона</w:t>
        <w:softHyphen/>
        <w:t>ли прямоугольника, стороны, углы и вершины многоугольника, окружность, круг, центр окружности (круга), радиус, диаметр ок</w:t>
        <w:softHyphen/>
        <w:t>ружности (круга), вписанный прямоугольник, описанная окружность;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йства диагоналей прямоугольника (квадрата);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безопасной работы ручным и чертежным инстру</w:t>
        <w:softHyphen/>
        <w:t>ментом;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вание и назначение различных инструментов (гаечный ключ, отвертка);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ы соединений и их различия.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ащиеся должны уметь: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тить окружности, чертить и изготавливать модели: треуголь</w:t>
        <w:softHyphen/>
        <w:t>ника, прямоугольника (квадрата), круга;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авливать несложные изделия по технологической карте и по технологическому рисунку, составлять несложные технологичес</w:t>
        <w:softHyphen/>
        <w:t>кие карты;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тать чертеж и изготавливать по чертежу несложные изде</w:t>
        <w:softHyphen/>
        <w:t>лия, вносить изменения в изделие по изменениям, внесенным в его чертеж;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ирать несложные изделия из деталей набора «Конструктор» по рисункам готовых образцов;</w:t>
      </w:r>
    </w:p>
    <w:p>
      <w:pPr>
        <w:sectPr>
          <w:type w:val="nextPage"/>
          <w:pgSz w:w="11906" w:h="16838"/>
          <w:pgMar w:left="1440" w:right="144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ить фигуры на части по заданным условиям и составлять фигуры из частей, преобразовывать фигуры по заданным условиям.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8"/>
          <w:lang w:eastAsia="ru-RU"/>
        </w:rPr>
        <w:t>Тематическое планирование курса «Математика и конструирование»</w:t>
      </w:r>
    </w:p>
    <w:p>
      <w:pPr>
        <w:pStyle w:val="Normal"/>
        <w:spacing w:lineRule="auto" w:line="240" w:before="60" w:after="240"/>
        <w:jc w:val="center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8"/>
          <w:lang w:val="en-US" w:eastAsia="ru-RU"/>
        </w:rPr>
        <w:t>в 3 классе (34 часа)</w:t>
      </w:r>
    </w:p>
    <w:tbl>
      <w:tblPr>
        <w:tblW w:w="14754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2062"/>
        <w:gridCol w:w="3467"/>
        <w:gridCol w:w="4918"/>
        <w:gridCol w:w="3168"/>
      </w:tblGrid>
      <w:tr>
        <w:trPr>
          <w:trHeight w:val="4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провед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ия</w:t>
            </w:r>
          </w:p>
        </w:tc>
        <w:tc>
          <w:tcPr>
            <w:tcW w:w="8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тическое планирование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4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3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пройденного. Отрезок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. Отрезок. Построение отрезка, равного заданно</w:t>
              <w:softHyphen/>
              <w:t xml:space="preserve">му, с использованием циркуля (без измерения его длины).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8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 7</w:t>
            </w:r>
          </w:p>
        </w:tc>
      </w:tr>
      <w:tr>
        <w:trPr>
          <w:trHeight w:val="4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3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уголь</w:t>
              <w:softHyphen/>
              <w:t>ники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</w:t>
              <w:softHyphen/>
              <w:t>ники. Составление многоугольников из треугольников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8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 9</w:t>
            </w:r>
          </w:p>
        </w:tc>
      </w:tr>
      <w:tr>
        <w:trPr>
          <w:trHeight w:val="4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3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угольник. Виды  треугольников по сторонам 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угольник. Виды треугольников по сторонам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носторонний и равно</w:t>
              <w:softHyphen/>
              <w:t>бедренный (равносторон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3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роение треугольника по трём сторонам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реугольника по трём сторонам, заданным отрезками (без измерения их длины)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8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 12</w:t>
            </w:r>
          </w:p>
        </w:tc>
      </w:tr>
      <w:tr>
        <w:trPr>
          <w:trHeight w:val="4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3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роение треугольника по трём сторонам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реугольника по трём сторонам, заданным их длинами. Со</w:t>
              <w:softHyphen/>
              <w:t>отношение между сторонами треугольника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8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 14</w:t>
            </w:r>
          </w:p>
        </w:tc>
      </w:tr>
      <w:tr>
        <w:trPr>
          <w:trHeight w:val="4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3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ование фигур из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фигур из треугольников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8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 15</w:t>
            </w:r>
          </w:p>
        </w:tc>
      </w:tr>
      <w:tr>
        <w:trPr>
          <w:trHeight w:val="4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3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угольник. Виды треугольников по углам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ков по углам: прямоугольный, остроугольный, тупоуголь</w:t>
              <w:softHyphen/>
              <w:t>ный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8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 18-19</w:t>
            </w:r>
          </w:p>
        </w:tc>
      </w:tr>
      <w:tr>
        <w:trPr>
          <w:trHeight w:val="4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3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ёртка правильной треугольной пирамиды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 развёртке правильной треугольной пирамиды (на базе вырезанного равностороннего треугольника, разделённого его средними линиями на 4 равных равносторонних треугольника)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8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 20-21</w:t>
            </w:r>
          </w:p>
        </w:tc>
      </w:tr>
      <w:tr>
        <w:trPr>
          <w:trHeight w:val="4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3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Style16"/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 1. Изготовление модели правильной тре</w:t>
              <w:softHyphen/>
              <w:t>угольной пирамиды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. Изготовление модели правильной тре</w:t>
              <w:softHyphen/>
              <w:t>угольной пирамиды из двух бумажных полосок, разделённых на 4 рав</w:t>
              <w:softHyphen/>
              <w:t>ных равносторонних треугольника (способ обёртывания)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8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 22</w:t>
            </w:r>
          </w:p>
        </w:tc>
      </w:tr>
      <w:tr>
        <w:trPr>
          <w:trHeight w:val="4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3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Style16"/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 2. Изготовление из бумажных полосок игрушки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. Изготовление из бумажных полосок игрушки (флексагон — «гнущийся многоугольник»)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8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 28</w:t>
            </w:r>
          </w:p>
        </w:tc>
      </w:tr>
      <w:tr>
        <w:trPr>
          <w:trHeight w:val="4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3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метр многоугольника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многоугольника. Периметр прямоугольника (квадрата)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8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 32</w:t>
            </w:r>
          </w:p>
        </w:tc>
      </w:tr>
      <w:tr>
        <w:trPr>
          <w:trHeight w:val="4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3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йства диагоналей прямоугольника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диагоналей прямоугольника. Составление прямоугольников (ква</w:t>
              <w:softHyphen/>
              <w:t>дратов) из данных частей (выбор трёх нужных частей из пяти предло</w:t>
              <w:softHyphen/>
              <w:t>женных)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8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 38</w:t>
            </w:r>
          </w:p>
        </w:tc>
      </w:tr>
      <w:tr>
        <w:trPr>
          <w:trHeight w:val="4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3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ерчивание прямоугольника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рчивание прямоугольника (квадрата) на нелинованной бумаге с ис</w:t>
              <w:softHyphen/>
              <w:t>пользованием свойств его диагоналей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8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 39-40</w:t>
            </w:r>
          </w:p>
        </w:tc>
      </w:tr>
      <w:tr>
        <w:trPr>
          <w:trHeight w:val="4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3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Style16"/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 3. Изготовление апплика</w:t>
              <w:softHyphen/>
              <w:t>ции «Домик»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ёж.</w:t>
            </w: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 xml:space="preserve"> 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. Изготовление по чертежу апплика</w:t>
              <w:softHyphen/>
              <w:t>ции «Домик»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8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 41</w:t>
            </w:r>
          </w:p>
        </w:tc>
      </w:tr>
      <w:tr>
        <w:trPr>
          <w:trHeight w:val="4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3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пройд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8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 42-50</w:t>
            </w:r>
          </w:p>
        </w:tc>
      </w:tr>
      <w:tr>
        <w:trPr>
          <w:trHeight w:val="95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3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Style16"/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 4. Изготовление аппликации «Бульдозер»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4. Изготовление по чертежу аппликации «Бульдозер»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8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 51</w:t>
            </w:r>
          </w:p>
        </w:tc>
      </w:tr>
      <w:tr>
        <w:trPr>
          <w:trHeight w:val="4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3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Style16"/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 5. Изготовление композиции «Яхты в море»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5. Изготовление по технологической карте композиции «Яхты в море»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8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 56</w:t>
            </w:r>
          </w:p>
        </w:tc>
      </w:tr>
      <w:tr>
        <w:trPr>
          <w:trHeight w:val="4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3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фигуры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фигуры. Сравнение площадей. Единицы площади. Площадь пря</w:t>
              <w:softHyphen/>
              <w:t>моугольника (квадрата)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8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 57</w:t>
            </w:r>
          </w:p>
        </w:tc>
      </w:tr>
      <w:tr>
        <w:trPr>
          <w:trHeight w:val="4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3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сление площадей фигур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площадей фигур, составленных из прямоугольников (квадра</w:t>
              <w:softHyphen/>
              <w:t>тов). Площадь прямоугольного треугольника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8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 61,64,65</w:t>
            </w:r>
          </w:p>
        </w:tc>
      </w:tr>
      <w:tr>
        <w:trPr>
          <w:trHeight w:val="4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3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ерчивание и деление круга на 2, 4, 8  равных ч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рчивание круга. Деление круга на 2, 4, 8 равных частей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8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 70</w:t>
            </w:r>
          </w:p>
        </w:tc>
      </w:tr>
      <w:tr>
        <w:trPr>
          <w:trHeight w:val="4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3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Style16"/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 6. Изготовление цветка из цветной бумаги 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6. Изготовление многолепесткового цветка из цветной бумаги с использованием умений учащихся делить круг на 8 равных частей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8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 73</w:t>
            </w:r>
          </w:p>
        </w:tc>
      </w:tr>
      <w:tr>
        <w:trPr>
          <w:trHeight w:val="4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3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окружности на 3, 6, 12 равных ч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окружности (круга) на 3, 6, 12 равных частей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8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 76</w:t>
            </w:r>
          </w:p>
        </w:tc>
      </w:tr>
      <w:tr>
        <w:trPr>
          <w:trHeight w:val="4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3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Style16"/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7. Изготовление модели часов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. Изготовление модели часов с круглым циферблатом с использованием умений учащихся делить круг на 12 рав</w:t>
              <w:softHyphen/>
              <w:t>ных частей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8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 79</w:t>
            </w:r>
          </w:p>
        </w:tc>
      </w:tr>
      <w:tr>
        <w:trPr>
          <w:trHeight w:val="46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3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ное расположение окружностей на плоскости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окружностей на плоскости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8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 82-83</w:t>
            </w:r>
          </w:p>
        </w:tc>
      </w:tr>
      <w:tr>
        <w:trPr>
          <w:trHeight w:val="4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3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отрезка пополам с помощью циркуля и линейки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отрезка пополам с помощью циркуля и линейки без делений (без измерения длины отрезка)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8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 84-85</w:t>
            </w:r>
          </w:p>
        </w:tc>
      </w:tr>
      <w:tr>
        <w:trPr>
          <w:trHeight w:val="4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3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ное расположение фигур на плоскости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фигур на плоскости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8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 89</w:t>
            </w:r>
          </w:p>
        </w:tc>
      </w:tr>
      <w:tr>
        <w:trPr>
          <w:trHeight w:val="4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3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Style16"/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 8. Изготовление аппликации «Паровоз»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8. Изготовление аппликации «Паровоз» с предварительным изготовлением чертежа по рисунку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8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 91</w:t>
            </w:r>
          </w:p>
        </w:tc>
      </w:tr>
      <w:tr>
        <w:trPr>
          <w:trHeight w:val="4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3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набора для геометрической игры «Танграм»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набора для геометрической игры «Танграм». Составление различных фигур из всех её элементов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8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 92</w:t>
            </w:r>
          </w:p>
        </w:tc>
      </w:tr>
      <w:tr>
        <w:trPr>
          <w:trHeight w:val="86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3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из бумаги изделия «Лебедь» способом оригами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из бумаги изделия способ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гами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8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 93</w:t>
            </w:r>
          </w:p>
        </w:tc>
      </w:tr>
      <w:tr>
        <w:trPr>
          <w:trHeight w:val="4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3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транспортирую-щими машина</w:t>
              <w:softHyphen/>
              <w:t>ми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ое моделиров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мство с транспортирующими машина</w:t>
              <w:softHyphen/>
              <w:t>ми: их назначение, особенности, устройство, использование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3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Style16"/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 9. Изготовление подъёмного крана.</w:t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Style w:val="Style16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Работа с конструктором – 4 часа.</w:t>
            </w:r>
          </w:p>
          <w:p>
            <w:pPr>
              <w:pStyle w:val="Style18"/>
              <w:rPr/>
            </w:pP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9. Изготовление из деталей конструктора подъёмного крана.</w:t>
            </w:r>
          </w:p>
          <w:p>
            <w:pPr>
              <w:pStyle w:val="Style18"/>
              <w:rPr/>
            </w:pP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0. Изготовление модели действующего транспортёра. Анализ изготовленной модели, её усовершенствование по заданным условиям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8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 94</w:t>
            </w:r>
          </w:p>
        </w:tc>
      </w:tr>
      <w:tr>
        <w:trPr>
          <w:trHeight w:val="4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3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8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 94</w:t>
            </w:r>
          </w:p>
        </w:tc>
      </w:tr>
      <w:tr>
        <w:trPr>
          <w:trHeight w:val="4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3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Style16"/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 10. Изготовление модели транспортёра. </w:t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8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 95</w:t>
            </w:r>
          </w:p>
        </w:tc>
      </w:tr>
      <w:tr>
        <w:trPr>
          <w:trHeight w:val="4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573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8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 95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0" w:after="60"/>
        <w:ind w:left="20" w:hanging="0"/>
        <w:jc w:val="center"/>
        <w:outlineLvl w:val="3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  <w:t>Материально-техническое обеспечение образовательного процесса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32"/>
          <w:lang w:eastAsia="ru-RU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639"/>
      </w:tblGrid>
      <w:tr>
        <w:trPr>
          <w:trHeight w:val="7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8"/>
                <w:lang w:eastAsia="ru-RU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8"/>
                <w:lang w:eastAsia="ru-RU"/>
              </w:rPr>
              <w:t>Примечания</w:t>
            </w:r>
          </w:p>
        </w:tc>
      </w:tr>
      <w:tr>
        <w:trPr>
          <w:trHeight w:val="883" w:hRule="atLeast"/>
        </w:trPr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28"/>
                <w:lang w:eastAsia="ru-RU"/>
              </w:rPr>
              <w:t>Книгопечатная продукция</w:t>
            </w:r>
          </w:p>
        </w:tc>
      </w:tr>
      <w:tr>
        <w:trPr>
          <w:trHeight w:val="55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Сборник рабочих программ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lang w:eastAsia="ru-RU"/>
              </w:rPr>
              <w:t>Программа и планирование учебного курса 1-4 классы. Москва. Издательство «Просвещение» - 2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Пособие для учащихся</w:t>
            </w:r>
          </w:p>
          <w:p>
            <w:pPr>
              <w:pStyle w:val="Style18"/>
              <w:ind w:firstLine="42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lang w:eastAsia="ru-RU"/>
              </w:rPr>
              <w:t xml:space="preserve">Математика и конструирование. Пособие для учащихся 3 класса начальной школы, авт. С. И. Волкова, О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lang w:val="en-US"/>
              </w:rPr>
              <w:t>JI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lang w:eastAsia="ru-RU"/>
              </w:rPr>
              <w:t>Пчелкина, издательство «Просвещение» - 2012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Методические пособия для учителя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lang w:eastAsia="ru-RU"/>
              </w:rPr>
              <w:t xml:space="preserve">Методическое пособие к курсу «Математика и конструирование»,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30"/>
                <w:sz w:val="24"/>
                <w:lang w:eastAsia="ru-RU"/>
              </w:rPr>
              <w:t>1—4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lang w:eastAsia="ru-RU"/>
              </w:rPr>
              <w:t xml:space="preserve"> классы. Пособие для учите</w:t>
              <w:softHyphen/>
              <w:t>ля, авт. С. И. Волкова, издательство «Просвещение» - 2004г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программе определены цели и задачи курса, рассмотрены особенности содержания и результаты его освоения; представлены содержание начального обучения математике и конструированию, тематическое планирование с характеристикой основных видов деятельности учащихся, описано материально-техническое обеспечение образовательного проц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В пособии представлен учебный материал, соответствующий про</w:t>
              <w:softHyphen/>
              <w:t>грамме курса «Математика и конструирование», который создаёт условия для расширения, углубления и совершенствования геомет</w:t>
              <w:softHyphen/>
              <w:t>рических представлений, знаний и умений учащихся, помогает фор</w:t>
              <w:softHyphen/>
              <w:t>мировать элементы конструкторских и графических умений, разви</w:t>
              <w:softHyphen/>
              <w:t>вать воображение и логическое мышление детей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пособии раскрывается содержание изучаемых геометрических понятий, их взаимосвязи, связи с математикой, с окружающей действительностью, рассматривается использование различных методов для решения учебных и практических задач, дается психологическое и дидактическое обоснование методических вопросов и подходов к формированию умения учиться. Пособие содержит разработки некоторых уроков по отдельным темам.  Выполнение включенных в пособия упражнений повышает мотивацию, побуждает учащихся решать поставленные учебно-познавательные задачи, переходить от известного к неизвестному, расширять и углублять знания, осваивать новые способы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28"/>
                <w:lang w:eastAsia="ru-RU"/>
              </w:rPr>
              <w:t>Технические средства</w:t>
            </w:r>
          </w:p>
        </w:tc>
      </w:tr>
      <w:tr>
        <w:trPr>
          <w:trHeight w:val="1026" w:hRule="atLeast"/>
        </w:trPr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 Классная доска с набором приспособлений для крепления таблиц. </w:t>
              <w:br/>
              <w:t xml:space="preserve">2. Магнитная доска. </w:t>
              <w:br/>
              <w:t xml:space="preserve">3. Персональный компьютер с принтером и сканером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28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28"/>
                <w:lang w:eastAsia="ru-RU"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714" w:hRule="atLeast"/>
        </w:trPr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Наборы счётных палочек. </w:t>
              <w:br/>
              <w:t xml:space="preserve">2.  Строительный набор, содержащий геометрические тела: куб, шар, конус, прямоугольный параллелепипед,  пирамиду, цилиндр. </w:t>
              <w:br/>
              <w:t xml:space="preserve">3. Демонстрационная оцифрованная линейка. </w:t>
              <w:br/>
              <w:t xml:space="preserve">4. Демонстрационный чертёжный треугольник. </w:t>
              <w:br/>
              <w:t xml:space="preserve">5. Демонстрационный циркуль. 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0" w:after="60"/>
        <w:outlineLvl w:val="3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</w:r>
    </w:p>
    <w:sectPr>
      <w:type w:val="nextPage"/>
      <w:pgSz w:orient="landscape" w:w="16838" w:h="11906"/>
      <w:pgMar w:left="1440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rebuchet MS" w:hAnsi="Trebuchet MS" w:eastAsia="Trebuchet MS" w:cs="Trebuchet MS"/>
      <w:spacing w:val="-6"/>
      <w:sz w:val="23"/>
      <w:szCs w:val="23"/>
      <w:shd w:fill="FFFFFF" w:val="clear"/>
    </w:rPr>
  </w:style>
  <w:style w:type="character" w:styleId="Style16">
    <w:name w:val="Основной текст + Курсив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spacing w:val="-7"/>
      <w:sz w:val="23"/>
      <w:szCs w:val="23"/>
      <w:shd w:fill="FFFFFF" w:val="clear"/>
    </w:rPr>
  </w:style>
  <w:style w:type="character" w:styleId="2">
    <w:name w:val="Заголовок №2_"/>
    <w:qFormat/>
    <w:rPr>
      <w:rFonts w:ascii="Microsoft Sans Serif" w:hAnsi="Microsoft Sans Serif" w:eastAsia="Microsoft Sans Serif" w:cs="Microsoft Sans Serif"/>
      <w:spacing w:val="-6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120"/>
      <w:ind w:hanging="480"/>
      <w:jc w:val="both"/>
    </w:pPr>
    <w:rPr>
      <w:rFonts w:ascii="Trebuchet MS" w:hAnsi="Trebuchet MS" w:eastAsia="Trebuchet MS" w:cs="Trebuchet MS"/>
      <w:spacing w:val="-6"/>
      <w:sz w:val="23"/>
      <w:szCs w:val="23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exact" w:line="309" w:before="0" w:after="240"/>
      <w:outlineLvl w:val="1"/>
    </w:pPr>
    <w:rPr>
      <w:rFonts w:ascii="Microsoft Sans Serif" w:hAnsi="Microsoft Sans Serif" w:eastAsia="Microsoft Sans Serif" w:cs="Microsoft Sans Serif"/>
      <w:spacing w:val="-6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3:58:00Z</dcterms:created>
  <dc:creator>User</dc:creator>
  <dc:description/>
  <cp:keywords/>
  <dc:language>en-US</dc:language>
  <cp:lastModifiedBy>Валентина</cp:lastModifiedBy>
  <dcterms:modified xsi:type="dcterms:W3CDTF">2017-09-17T18:36:00Z</dcterms:modified>
  <cp:revision>8</cp:revision>
  <dc:subject/>
  <dc:title/>
</cp:coreProperties>
</file>