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бочая программа по внеурочной деятельности для младших школьников  разработана на основании основных нормативных докум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- Закон РФ «Об образовани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Федерального компонента государственного образовательного стандарта, утвержденного Приказом Минобразования РФ от 2010г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- Положение об организации внеурочной деятельности МБОУ СШ №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а рассчитана на детей младшего школьного возраста.  В 1-4 классе ведётся 3 час в неделю, всего 102 ча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вижная игра – естественный спутник жизни ребёнка, источник радостных эмоций, обладающий великой воспитательной сил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вижные игры являются одним из традиционных средств педагогики. Испокон веков в играх ярко отражается образ жизни людей, их быт, труд, представление о чести, смелости, мужестве, желание обладать силой, ловкостью, выносливостью, быстротой и красотой движений.  Проявлять смекалку, выдержку, творческую выдумку, находчивость, волю, стремление к побед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вижные игры являются частью патриотического, эстетического и физического воспитания детей. У них формируются устойчивое, заинтересованное, уважительное отношение к культуре родной страны, создаются эмоционально положительная основа для развития патриотических чувств: любви к Родине, её культуре и наследию. Это один из главных и основополагающих факторов детского физического развития. Они нравятся практически всем дошкольникам без исключения, так как способствуют совершенствованию двигательной координации, мышечной активности, физического равновесия, а также развитию силы, подвижности, ловкости, активности и быстроты реакций. Более того, все подвижные игры имеют занимательный характер, тем самым настраивая ребёнка на позитивное восприятие мира, на получение положительных эмоц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содержанию все подвижные игры классически лаконичны, выразительны и доступны детя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гра как средство воспита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одвижных игр в воспитательных целях связано с образом жизни людей. В играх отражаются особенности психического склада народностей, идеология, воспитание, уровень культуры и достижения науки. Кроме того, некоторые игры приобретают определённый оттенок в зависимости от географических и климатических услов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гра в жизни ребён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ы предшествуют трудовой деятельности ребёнка. Он начинает играть до того, как научиться выполнять хотя бы простейшие трудовые процесс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им образом, игровая деятельность не является врождённой способностью. с свойственной младенцу с первых дней его существования. Предпосылками игровой деятельности в онтогенезе служат рефлексы. Двигательная игровая деятельность возникает в жизни ребёнка условно - рефлекторным путём, при тесной взаимосвязи первой и второй сигнальных систем. Она формируется и развивается в результате общения ребёнка с внешним миром. При этом большое значение имеет воспитание как организованный педагогический процесс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здоровительное значение подвижных игр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ильно организованные подвижные игры должны оказывать благотворное влияние на рост, развитие и укрепление костно-связочного аппарата, мышечной системы. На формирование правильной осанки детей. Благодаря этому большое значение приобретают подвижные игры, вовлекающие в разнообразную, преимущественно динамическую, работу различные крупные и мелкие мышцы тела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Цель программ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ть у младших школьников мотивацию сохранения и приумножения здоровья средством подвижной игры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сформировать у младших школьников начальное представление о «культуре движений»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работать потребность в систематических занятиях физическими упражнениями и  подвижных играх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ить младших школьников сознательному применению физических упражнений, подвижных игр в целях самоорганизации  отдыха,      повышения работоспособности  и укрепления здоровь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вивать умения ориентироваться в пространств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вать познавательный интерес, воображение, память, мышление, речь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здавать условия для проявления чувства коллективизм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вать активность и самостоятельность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бучение жизненно важным двигательным навыкам и умениям, применению их в различных по сложности условиях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проведении занятий можно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выделить два </w:t>
      </w:r>
      <w:r>
        <w:rPr>
          <w:rFonts w:eastAsia="Times New Roman" w:cs="Times New Roman" w:ascii="Times New Roman" w:hAnsi="Times New Roman"/>
          <w:b/>
          <w:spacing w:val="2"/>
          <w:sz w:val="24"/>
          <w:szCs w:val="24"/>
          <w:lang w:eastAsia="ru-RU"/>
        </w:rPr>
        <w:t>направления: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i/>
          <w:spacing w:val="2"/>
          <w:sz w:val="24"/>
          <w:szCs w:val="24"/>
          <w:lang w:eastAsia="ru-RU"/>
        </w:rPr>
        <w:t>оздоровительная направленность</w:t>
      </w:r>
      <w:r>
        <w:rPr>
          <w:rFonts w:eastAsia="Times New Roman" w:cs="Times New Roman" w:ascii="Times New Roman" w:hAnsi="Times New Roman"/>
          <w:b/>
          <w:spacing w:val="2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обеспечивающая наряду с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укреплением здоровья активный отдых, восстановление или поддержание на оптимальном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уровне умственной работоспособности;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i/>
          <w:spacing w:val="2"/>
          <w:sz w:val="24"/>
          <w:szCs w:val="24"/>
          <w:lang w:eastAsia="ru-RU"/>
        </w:rPr>
        <w:t xml:space="preserve">повышение двигательной подготовленности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чащихс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вечающей требованиям учебной программ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«Подвижные игры» — это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  <w:t>еженедельные занятия физическим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  <w:t>упражнениям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на открытом воздухе, которые проводятся внеурочное время. Это активный отдых,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который снимает утомление, вызванное учебной деятельностью, и способствует повышению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двигательной активности школьников. Занятия, проводимые на открытом воздухе, имеют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оздоровительную ценнос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жидаемый результат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 выпускника начальной школы выработана потребность к систематическим занятиям физическими упражнениями и подвижными играм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формировано начальное представление о культуре движении;    - младший школьник сознательно применяет физические упражнения для повышения работоспособности, организации отдыха и укрепления    здоровь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бобщение и углубление знаний об истории, культуре народных игр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е работать в коллектив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Содержание программы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ормирование системы элементарных знаний о ЗОЖ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включается во все занятия)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ЗОЖ. Средства, способствующие физическому, духовному и социальному здоровью: режим дня, личная гигиена, физические упражнения, отказ от вредных привычек, самостоятельные занятия физической культурой и спортом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авила игр, соревнований, места занятий, инвентар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ключается во все занятия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проведения игр и соревнований. Определение допустимого риска и правил безопасности в различных местах занятий: спортивная площадка, спортивный зал. Оборудование и инвентарь для занятий различными видами спорт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вижные игр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Белые медведи», «Совушка», «Удочка», «Дедушка», «Хвостики», «Ниточка и иголочка», «Охотники и утки», «Караси и щука» и др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ортивные игр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йка баскетболиста, ведение мяча, передача и ловля мяча, бросок мяча снизу и от груд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знаниям, умениям, навыкам в 1-4 классе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меть представл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двигательном режиме четвероклассник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ть 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ичины нарушения осанки, появления нарушения зрения, плоскостоп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авила и уметь организовать подвижные игры (1-4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е менее двух комплектов упражнений на развитие силы, быстроты, выносливости, ловкости, гибко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еть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ивать свою двигательную активность, выявлять причины нарушения и корректировать её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полнять правила игры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монстриро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зитивное отношение к участникам игры.</w:t>
      </w:r>
    </w:p>
    <w:p>
      <w:pPr>
        <w:sectPr>
          <w:headerReference w:type="default" r:id="rId2"/>
          <w:type w:val="nextPage"/>
          <w:pgSz w:w="11906" w:h="16838"/>
          <w:pgMar w:left="1276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лендарно - тематическое планирование для 1 клас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709"/>
        <w:gridCol w:w="3260"/>
        <w:gridCol w:w="3685"/>
        <w:gridCol w:w="2694"/>
        <w:gridCol w:w="26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и пр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 по фа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витие и формирование качеств у учащих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г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оруд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р движени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 мире движений, их роли в сохранении здоровь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Гуси-гуси», «Удочка»,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убики, мелки, обручи, скакал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сивая осанк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равильной осанки и развитие навыков бе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Хвостики».  «Дедушк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мнастические палки, ленточки. Скакал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сь быстроте и ловкост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ловкости; воспитание чувства рит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рыжки», «Кто быстрее?», «Самый координированны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акалки, мелки, шапочка, шарф. Варежки, лыжи. лыжные палк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ила нужна каждому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илы и ловк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Кто сильнее?»,  «Совушка, «Удочка с прыжкам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шочки, скакалка, ковр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овкий. Гибки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гибкости и ловк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Удочка», «Быстрая тройк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мнастические палки, скакал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сёлая скакалк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ловкости и вним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Хвостики», «Мышка и кошк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бики, скакал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ила нужна каждому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выносливости и сил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ыбак», «Хвостики»,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шочки, мя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быстрот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быстр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оры и седы, «Гуси-гуси»,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ячи,  скакал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то быстрее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коростных качеств, вынослив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одочка,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Ниточка и иголочка»,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шочки, маленькие мячи, кубики, ковр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акалочка- выручалочк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ил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зание по гимнастической стенке,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Удоч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какалки, коврики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овкая и коварная гимнастическая палк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быстроты и ловк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»Совушка», эстафе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мнастические палки, маленькие мячи, обручи, фишки, волейбольный мя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анда быстроногих «Гуси – лебеди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илы и ловк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Гуси-гуси»,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Дедушк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учи, гимнастические палки, скакал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бираем бе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коростных качеств, ловк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стафеты с предмет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яч, фишки, флажки,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ручи, гимнастические палки, скакал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ко в цел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меткости и координации движ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стафеты с мяч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гли, малые мячи, большие мя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тешествие по острова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меткости и координации движ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Назови имя», «Бездомный заяц»,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ячи, обручи, канат, баскетбольная корзи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ваем точность движени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глазомера и точности движ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Вращающаяся скакалка», «Подвижная цель». «Воробушки и ко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мнастические палки, мя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стафеты с мяч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физических качеств выносливости и ловк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Быстрый спуск», «Веер», «Паровозик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гли, малые мячи, большие мя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роски мяча снизу в кольц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выносливости и ловк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ыстрый спуск», «Веер», «Паровоз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гли, малые мячи, большие мя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стафеты с мяч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выносливости и ловк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Кто быстрее приготовиться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гли, малые мячи, большие мя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анда быстроноги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выносливости и быстр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Штурм высот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учи, гимнастические палки, скакал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бираем бе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выносливости и ловк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Салк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яч, фишки, флажки, обручи, гимнастические палки, скакал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роски мяча снизу в кольц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выносливости и ловк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езд», «Салки» и др. по выбору учащих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гли, малые мячи, большие мя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стафеты с мяч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физических качеств выносливости и ловк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Мороз – Красный нос» Игры по желанию учащих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гли, малые мячи, большие мя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бираем бе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физических качеств выносливости и ловк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гры по желанию учащих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яч, фишки, флажки, обручи, гимнастические палки, скакал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ко в цел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выносливости и скоростных каче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 Горелки». Игры по желанию учащих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гли, малые мячи, большие мя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ивительная пальчиковая гимнастик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ловкости и быстр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Метание в цель», «Попади в мяч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ннисные мячики, 2 волейбольных  мяч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коростных качест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коростных качеств и метк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Быстро в строй», командные «колдунчик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я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 выносливост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выносливости, быстроты и реак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Назови имя», «Бездомный заяц», «Лошадк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яч, гимнастическая пал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реакци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быстроты, скорости, реак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устое место», «Часовые и разведчик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шочки с песк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Удочка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быстроты и вынослив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Удочка», «Не урони мяч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лавы, мяч, фиш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ыжок за прыжко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быстроты, ловкости, вынослив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Прыжок за прыжком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лажки, эстафетная палоч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ир движений и здоровья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коростных качеств , ловк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Хвостики», «Падающая палк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нточка, гимнастическая палка. мя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ы стали быстрыми, ловкими, сильными, выносливым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ловкости и быстр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Точный поворот», «Второй лишний». «Если бы ноги стали рукам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лендарно - тематическое планирование для 2-3 класс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709"/>
        <w:gridCol w:w="3260"/>
        <w:gridCol w:w="3685"/>
        <w:gridCol w:w="2694"/>
        <w:gridCol w:w="26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и пр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 по фа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витие и формирование качеств у учащих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г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оруд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р движени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 мире движений, их роли в сохранении здоровь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Охотники и утки»,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убики, мелки, обручи, скакалки, мя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сивая осанк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равильной осанки и развитие навыков бе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Совушка, «Кто быстрей?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мнастические палки, ленточки. Скакал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сь быстроте и ловкост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ловкости; воспитание чувства рит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хотники и утк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акалки, мя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ила нужна каждому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илы и ловк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Кто сильнее?», «Хвостики», «Совушка,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шочки, скакалка, ковр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овкий. Гибки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гибкости и ловк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хотники и утки»,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мнастические палки, скакал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сёлая скакалк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ловкости и вним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стафе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бики, скакал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ила нужна каждому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выносливости и сил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хотники и утк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шочки, мяч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быстрот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быстр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Хвостики»,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ячи,  скакал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то быстрее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коростных качеств, вынослив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Удочк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шочки, маленькие мячи, кубики, ковр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акалочка- выручалочк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ил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Белые медведи»,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эстафе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какалки, коврики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овкая и коварная гимнастическая палк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быстроты и ловк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Дедушка», «Хвостик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мнастические палки, маленькие мячи, обручи, фишки, волейбольный мя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анда быстроногих «Гуси – лебеди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илы и ловк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хотники и утки», «Караси и щу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учи, гимнастические палки, скакал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бираем бе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коростных качеств, ловк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стафеты с предмет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яч, фишки, флажки,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ручи, гимнастические палки, скакал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ко в цел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меткости и координации движ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стафеты с мяч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гли, малые мячи, большие мя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тешествие по острова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меткости и координации движ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Назови имя», «Бездомный заяц»,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ячи, обручи, канат, баскетбольная корзи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ваем точность движени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глазомера и точности движ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Вращающаяся скакалка», «Подвижная цель». «Воробушки и ко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мнастические палки, мя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стафеты с мяч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физических качеств выносливости и ловк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Быстрый спуск», «Веер», «Паровозик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гли, малые мячи, большие мя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роски мяча снизу в кольц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выносливости и ловк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стафеты с мяч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гли, малые мячи, большие мя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стафеты с мяч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выносливости и ловк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гонь с четырех сторон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гли, малые мячи, большие мя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анда быстроноги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выносливости и быстр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вушка,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Эстафе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учи, гимнастические палки, скакал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бираем бе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выносливости и ловк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Охотники и утки», «Салки»,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Эстафе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яч, фишки, флажки, обручи, гимнастические палки, скакал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роски мяча снизу в кольц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выносливости и ловк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ионербол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гли, малые мячи, большие мя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стафеты с мяч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физических качеств выносливости и ловк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Мороз – Красный нос» Игры по желанию учащих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гли, малые мячи, большие мя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бираем бе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физических качеств выносливости и ловк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гры по желанию учащих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яч, фишки, флажки, обручи, гимнастические палки, скакал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ко в цел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выносливости и скоростных каче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 Горелки». Игры по желанию учащих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гли, малые мячи, большие мя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ивительная пальчиковая гимнастик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ловкости и быстр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Метание в цель», «Попади в мяч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ннисные мячики, 2 волейбольных  мяч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коростных качест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коростных качеств и метк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Быстро в строй», командные «колдунчик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я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 выносливост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выносливости, быстроты и реак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Назови имя», «Бездомный заяц», «Лошадк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яч, гимнастическая пал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реакци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быстроты, скорости, реак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устое место», «Часовые и разведчик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шочки с песк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Удочка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быстроты и вынослив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Удочка», «Не урони мяч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лавы, мяч, фиш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ыжок за прыжко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быстроты, ловкости, вынослив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Прыжок за прыжком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лажки, эстафетная палоч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ир движений и здоровья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коростных качеств , ловк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Хвостики», «Падающая палк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нточка, гимнастическая палка. мя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ы стали быстрыми, ловкими, сильными, выносливым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ловкости и быстр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Точный поворот», «Второй лишний». «Если бы ноги стали рукам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лендарно - тематическое планирование для 4 класс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5812"/>
        <w:gridCol w:w="1134"/>
        <w:gridCol w:w="1843"/>
        <w:gridCol w:w="2439"/>
        <w:gridCol w:w="2238"/>
        <w:gridCol w:w="1060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л-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а контрол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сто проведе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оки провед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ата проведения по факту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авила ТБ при проведении подвижных игр. Способы деления на команды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плекс ОРУ в движении. Стойка баскетболи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блюд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портивный з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портивная площа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плекс ОРУ с предметами. Игра «Городок». Игра «Воробушки и кот». Игра «Пятнашки маршем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блюд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портивная площадк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плекс ОРУ  на месте. Ведение мяча на мес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блюд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портивная площадк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плекс ОРУ с предметами . Ведение мяча в движении. Игра «Караси и щуки». Игра «Игра «Без пар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блюд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портивная площадк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вила безопасного поведения с мячом в местах проведения подвижных игр. Инструктаж по ТБ. Способы передачи мяча; переброска мячей друг другу в шерен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плекс ОРУ с малыми мячами.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едение мяча в движении.  Игра «Мяч в центре». Игра «Мяч среднему». Игра "Головой, ногой через сетку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блюд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портивный з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плекс ОРУ с большими мячами.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едение мяча в змейкой. Игра «Мяч – соседу». Игра «Охотн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блюд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портивный за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плекс ОРУ с набивными мячами. Передача и ловля мяча. Игра «Отгадай, кто броси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блюд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портивный за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плекс ОРУ с мячами. Передача и ловля мяча. Игра «Подвижная цель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гра «Мяч в центр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блюд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портивный за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плекс ОРУ с набивными мячами. Передача и ловля мяча. Игра "Мяч капитану", "Пионербол". Игра "Головой, ногой через сетку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блюд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портивный за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плекс ОРУ с набивными мячами. Передача и ловля мяча. Игра "Мяч в кольцо", "Пионербол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блюд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портивный за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плекс ОРУ с набивными мячами. Передача и ловля мяча. Игра "Мяч в кольцо", "Пионербол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блюд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портивный з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вила безопасного поведения в местах проведения подвиж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офилактика детского травматизм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плекс ОРУ.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Ловля мяча.  Игра «Туда- обратно». Игра «Зайцы в огород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блюд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портивный за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плекс ОРУ.  «Огонь с четырёх стор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блюд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портивный за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вила безопасного поведения в местах проведения подвижных игр. Инструктаж по ТБ. Комплекс ОРУ.  «Огонь с четырёх сторон» с элементами баскетб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блюд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портивный за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плекс ОРУ.  Пионерб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блюд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портивный за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плекс ОРУ.  Пионерб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блюд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портивный за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плекс ОРУ.  Пионерб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блюд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портивный за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плекс ОРУ на месте. Игра «Садовник». Игра «Наблюдатели». Игра "Городки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блюд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портивный за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плекс ОРУ.  «Огонь с четырёх стор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блюд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портивный за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Комплекс ОРУ.  Пионерб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блюд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портивный за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Комплекс ОРУ.  Пионерб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блюд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портивный за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Комплекс ОРУ.  Пионерб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блюд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портивный за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Комплекс ОРУ.  Пионерб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блюд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портивный за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плекс ОРУ.  Броски мяча в корзину сниз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блюд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портивный за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плекс ОРУ.  Броски мяча в корзину сниз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блюд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портивный за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Комплекс ОРУ. Броски мяча в корзину от гру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блюд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портивный за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Комплекс ОРУ. Броски мяча в корзину от гру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блюд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портивный за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Комплекс ОРУ.  Передача мяча в стен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блюд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портивный за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Комплекс ОРУ. Передача мяча в стен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портивный за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вила безопасного поведения при проведении эстафет. Инструктаж по Т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пособы деления на команды. Повторение считал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Эстафеты  «Ходьба по начерченной линии», с доставанием подвижного мяча, «Кто первый?», эстафета  па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блюд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портивный з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Эстафеты  «Ходьба по начерченной линии», с доставанием подвижного мяча, «Кто первый?», эстафета  па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блюд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портивная площадк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Эстафета с лазанием и перелезанием, линейная с прыжками, с бегом вокруг гимнастической скамейки, «веревочка под ногам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блюд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портивная площадк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Эстафета с предметами (скакалки, мячи, обруч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портивная площа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Эстафета с предметами (скакалки, мячи, обруч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нкетирова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портивный з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одическое обеспечени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правочник учителя физической культуры», П.А.Киселев, С.Б.Киселева; - Волгоград: «Учитель»,2008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вигательные игры, тренинги и уроки здоровья 1-5 классы», Н.И.Дереклеева; Москва: «ВАКО»,2007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движные игры 1-4 классы», А.Ю.Патрикеев; Москва: «ВАКО»,2007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имние подвижные игры 1-4 классы», А.Ю.Патрикеев; Москва: «ВАКО»,2009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ружить со спортом и игрой», Г.П.Попова; Волгоград: «Учитель»,2008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изкультура в начальной школе», Г.П.Болонов; Москва: «ТЦ Сфера»,2005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ков М.Н. «Подвижные игры»: Учеб. для студ. пед. вузов. — М.: Издательский центр «Академия», 2000. — 160 с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before="0" w:after="160"/>
        <w:ind w:firstLine="709"/>
        <w:rPr>
          <w:rFonts w:ascii="Times New Roman" w:hAnsi="Times New Roman" w:eastAsia="Times New Roman" w:cs="Times New Roman"/>
          <w:b/>
          <w:b/>
          <w:caps/>
          <w:lang w:eastAsia="ru-RU"/>
        </w:rPr>
      </w:pPr>
      <w:r>
        <w:rPr>
          <w:rFonts w:eastAsia="Times New Roman" w:cs="Times New Roman" w:ascii="Times New Roman" w:hAnsi="Times New Roman"/>
          <w:b/>
          <w:caps/>
          <w:lang w:eastAsia="ru-RU"/>
        </w:rPr>
      </w:r>
    </w:p>
    <w:sectPr>
      <w:headerReference w:type="default" r:id="rId3"/>
      <w:type w:val="nextPage"/>
      <w:pgSz w:orient="landscape" w:w="16838" w:h="11906"/>
      <w:pgMar w:left="1276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1:40:00Z</dcterms:created>
  <dc:creator>Ольга</dc:creator>
  <dc:description/>
  <dc:language>en-US</dc:language>
  <cp:lastModifiedBy>Админ</cp:lastModifiedBy>
  <dcterms:modified xsi:type="dcterms:W3CDTF">2022-10-25T11:40:00Z</dcterms:modified>
  <cp:revision>2</cp:revision>
  <dc:subject/>
  <dc:title/>
</cp:coreProperties>
</file>