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ЖУРНАЛ</w:t>
      </w:r>
    </w:p>
    <w:p>
      <w:pPr>
        <w:pStyle w:val="Normal"/>
        <w:jc w:val="center"/>
        <w:rPr/>
      </w:pPr>
      <w:r>
        <w:rPr>
          <w:sz w:val="48"/>
          <w:szCs w:val="48"/>
        </w:rPr>
        <w:t>учёта времени внеурочной деятельности</w:t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кружка подвижные игры в 4Г классе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  <w:t>МОУ «Средняя общеобразовательная школа № 8»</w:t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  <w:t>г.о. Саранск, Республики Мордов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sz w:val="48"/>
          <w:szCs w:val="48"/>
        </w:rPr>
        <w:t>на 2021-2022 учебный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2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491"/>
        <w:gridCol w:w="534"/>
        <w:gridCol w:w="531"/>
      </w:tblGrid>
      <w:tr>
        <w:trPr>
          <w:trHeight w:val="6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сяц</w:t>
            </w:r>
          </w:p>
        </w:tc>
        <w:tc>
          <w:tcPr>
            <w:tcW w:w="671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8100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3pt" to="115.55pt,4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Чи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обучающихся</w:t>
            </w:r>
            <w:r>
              <w:rPr>
                <w:color w:val="FFFFFF"/>
                <w:sz w:val="28"/>
                <w:szCs w:val="28"/>
              </w:rPr>
              <w:t>……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урина</w:t>
            </w:r>
          </w:p>
          <w:p>
            <w:pPr>
              <w:pStyle w:val="Normal"/>
              <w:jc w:val="center"/>
              <w:rPr/>
            </w:pPr>
            <w:r>
              <w:rPr/>
              <w:t>Диана Радик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шинова Кристина Евгень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хвостикова Виктория Дмитри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гаева Ульяна Антон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ков</w:t>
            </w:r>
          </w:p>
          <w:p>
            <w:pPr>
              <w:pStyle w:val="Normal"/>
              <w:jc w:val="center"/>
              <w:rPr/>
            </w:pPr>
            <w:r>
              <w:rPr/>
              <w:t>Артем Алексе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вольская Дарина Максим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нкина Милена Александр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яшов</w:t>
            </w:r>
          </w:p>
          <w:p>
            <w:pPr>
              <w:pStyle w:val="Normal"/>
              <w:jc w:val="center"/>
              <w:rPr/>
            </w:pPr>
            <w:r>
              <w:rPr/>
              <w:t>Антон Василь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гина</w:t>
            </w:r>
          </w:p>
          <w:p>
            <w:pPr>
              <w:pStyle w:val="Normal"/>
              <w:jc w:val="center"/>
              <w:rPr/>
            </w:pPr>
            <w:r>
              <w:rPr/>
              <w:t>Дарья Дмитри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линов Даниил Олег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ев</w:t>
            </w:r>
          </w:p>
          <w:p>
            <w:pPr>
              <w:pStyle w:val="Normal"/>
              <w:jc w:val="center"/>
              <w:rPr/>
            </w:pPr>
            <w:r>
              <w:rPr/>
              <w:t>Артем Виталь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/>
            </w:pPr>
            <w:r>
              <w:rPr/>
              <w:t>Левашова Варвара Евгень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/>
            </w:pPr>
            <w:r>
              <w:rPr/>
              <w:t>Левочкин Владислав Дмитри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/>
            </w:pPr>
            <w:r>
              <w:rPr/>
              <w:t>Левочкин Владислав Дмитри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/>
            </w:pPr>
            <w:r>
              <w:rPr/>
              <w:t>Ляшенко Виталий Александр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/>
            </w:pPr>
            <w:r>
              <w:rPr/>
              <w:t>Малькова Ангелина Александр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/>
            </w:pPr>
            <w:r>
              <w:rPr/>
              <w:t>Мясникова Варвара Михайл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/>
            </w:pPr>
            <w:r>
              <w:rPr/>
              <w:t>Немойкин Владислав Виталь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/>
            </w:pPr>
            <w:r>
              <w:rPr/>
              <w:t>Нуждина Маргарита Серге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/>
            </w:pPr>
            <w:r>
              <w:rPr/>
              <w:t>Рузайкина Елена Александр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/>
            </w:pPr>
            <w:r>
              <w:rPr/>
              <w:t>Слесарева Любовь Никола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/>
            </w:pPr>
            <w:r>
              <w:rPr/>
              <w:t>Сысуев</w:t>
            </w:r>
          </w:p>
          <w:p>
            <w:pPr>
              <w:pStyle w:val="Normal"/>
              <w:ind w:left="30" w:hanging="30"/>
              <w:jc w:val="center"/>
              <w:rPr/>
            </w:pPr>
            <w:r>
              <w:rPr/>
              <w:t>Артем Дмитри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/>
            </w:pPr>
            <w:r>
              <w:rPr/>
              <w:t>Сюбаев</w:t>
            </w:r>
          </w:p>
          <w:p>
            <w:pPr>
              <w:pStyle w:val="Normal"/>
              <w:ind w:left="30" w:hanging="30"/>
              <w:jc w:val="center"/>
              <w:rPr/>
            </w:pPr>
            <w:r>
              <w:rPr/>
              <w:t>Артем Александр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/>
            </w:pPr>
            <w:r>
              <w:rPr/>
              <w:t>Сюбаев</w:t>
            </w:r>
          </w:p>
          <w:p>
            <w:pPr>
              <w:pStyle w:val="Normal"/>
              <w:ind w:left="30" w:hanging="30"/>
              <w:jc w:val="center"/>
              <w:rPr/>
            </w:pPr>
            <w:r>
              <w:rPr/>
              <w:t>Радмир Раил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/>
            </w:pPr>
            <w:r>
              <w:rPr/>
              <w:t>Терехин</w:t>
            </w:r>
          </w:p>
          <w:p>
            <w:pPr>
              <w:pStyle w:val="Normal"/>
              <w:ind w:left="30" w:hanging="30"/>
              <w:jc w:val="center"/>
              <w:rPr/>
            </w:pPr>
            <w:r>
              <w:rPr/>
              <w:t>Роман Игор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/>
            </w:pPr>
            <w:r>
              <w:rPr/>
              <w:t>Турунов</w:t>
            </w:r>
          </w:p>
          <w:p>
            <w:pPr>
              <w:pStyle w:val="Normal"/>
              <w:ind w:left="30" w:hanging="30"/>
              <w:jc w:val="center"/>
              <w:rPr/>
            </w:pPr>
            <w:r>
              <w:rPr/>
              <w:t>Андрей Серге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/>
            </w:pPr>
            <w:r>
              <w:rPr/>
              <w:t>Фирсов</w:t>
            </w:r>
          </w:p>
          <w:p>
            <w:pPr>
              <w:pStyle w:val="Normal"/>
              <w:ind w:left="30" w:hanging="30"/>
              <w:jc w:val="center"/>
              <w:rPr/>
            </w:pPr>
            <w:r>
              <w:rPr/>
              <w:t>Вадим Александр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/>
            </w:pPr>
            <w:r>
              <w:rPr/>
              <w:t>Цыбусова Карина Дмитри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/>
            </w:pPr>
            <w:r>
              <w:rPr/>
              <w:t>Шишов</w:t>
            </w:r>
          </w:p>
          <w:p>
            <w:pPr>
              <w:pStyle w:val="Normal"/>
              <w:ind w:left="30" w:hanging="30"/>
              <w:jc w:val="center"/>
              <w:rPr/>
            </w:pPr>
            <w:r>
              <w:rPr/>
              <w:t>Иван Владимир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2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491"/>
        <w:gridCol w:w="534"/>
        <w:gridCol w:w="531"/>
      </w:tblGrid>
      <w:tr>
        <w:trPr>
          <w:trHeight w:val="6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сяц</w:t>
            </w:r>
          </w:p>
        </w:tc>
        <w:tc>
          <w:tcPr>
            <w:tcW w:w="671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8100</wp:posOffset>
                      </wp:positionV>
                      <wp:extent cx="1485900" cy="57150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3pt" to="115.55pt,4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Чи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обучающихся</w:t>
            </w:r>
            <w:r>
              <w:rPr>
                <w:color w:val="FFFFFF"/>
                <w:sz w:val="28"/>
                <w:szCs w:val="28"/>
              </w:rPr>
              <w:t>……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урина</w:t>
            </w:r>
          </w:p>
          <w:p>
            <w:pPr>
              <w:pStyle w:val="Normal"/>
              <w:jc w:val="center"/>
              <w:rPr/>
            </w:pPr>
            <w:r>
              <w:rPr/>
              <w:t>Диана Радик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шинова Кристина Евгень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хвостикова Виктория Дмитри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гаева Ульяна Антон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ков</w:t>
            </w:r>
          </w:p>
          <w:p>
            <w:pPr>
              <w:pStyle w:val="Normal"/>
              <w:jc w:val="center"/>
              <w:rPr/>
            </w:pPr>
            <w:r>
              <w:rPr/>
              <w:t>Артем Алексе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вольская Дарина Максим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нкина Милена Александр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яшов</w:t>
            </w:r>
          </w:p>
          <w:p>
            <w:pPr>
              <w:pStyle w:val="Normal"/>
              <w:jc w:val="center"/>
              <w:rPr/>
            </w:pPr>
            <w:r>
              <w:rPr/>
              <w:t>Антон Василь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гина</w:t>
            </w:r>
          </w:p>
          <w:p>
            <w:pPr>
              <w:pStyle w:val="Normal"/>
              <w:jc w:val="center"/>
              <w:rPr/>
            </w:pPr>
            <w:r>
              <w:rPr/>
              <w:t>Дарья Дмитри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линов Даниил Олег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ев</w:t>
            </w:r>
          </w:p>
          <w:p>
            <w:pPr>
              <w:pStyle w:val="Normal"/>
              <w:jc w:val="center"/>
              <w:rPr/>
            </w:pPr>
            <w:r>
              <w:rPr/>
              <w:t>Артем Виталь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/>
            </w:pPr>
            <w:r>
              <w:rPr/>
              <w:t>Левашова Варвара Евгень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/>
            </w:pPr>
            <w:r>
              <w:rPr/>
              <w:t>Левочкин Владислав Дмитри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/>
            </w:pPr>
            <w:r>
              <w:rPr/>
              <w:t>Левочкин Владислав Дмитри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/>
            </w:pPr>
            <w:r>
              <w:rPr/>
              <w:t>Ляшенко Виталий Александр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/>
            </w:pPr>
            <w:r>
              <w:rPr/>
              <w:t>Малькова Ангелина Александр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/>
            </w:pPr>
            <w:r>
              <w:rPr/>
              <w:t>Мясникова Варвара Михайл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/>
            </w:pPr>
            <w:r>
              <w:rPr/>
              <w:t>Немойкин Владислав Виталь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/>
            </w:pPr>
            <w:r>
              <w:rPr/>
              <w:t>Нуждина Маргарита Серге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/>
            </w:pPr>
            <w:r>
              <w:rPr/>
              <w:t>Рузайкина Елена Александр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/>
            </w:pPr>
            <w:r>
              <w:rPr/>
              <w:t>Слесарева Любовь Никола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/>
            </w:pPr>
            <w:r>
              <w:rPr/>
              <w:t>Сысуев</w:t>
            </w:r>
          </w:p>
          <w:p>
            <w:pPr>
              <w:pStyle w:val="Normal"/>
              <w:ind w:left="30" w:hanging="30"/>
              <w:jc w:val="center"/>
              <w:rPr/>
            </w:pPr>
            <w:r>
              <w:rPr/>
              <w:t>Артем Дмитри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/>
            </w:pPr>
            <w:r>
              <w:rPr/>
              <w:t>Сюбаев</w:t>
            </w:r>
          </w:p>
          <w:p>
            <w:pPr>
              <w:pStyle w:val="Normal"/>
              <w:ind w:left="30" w:hanging="30"/>
              <w:jc w:val="center"/>
              <w:rPr/>
            </w:pPr>
            <w:r>
              <w:rPr/>
              <w:t>Артем Александр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/>
            </w:pPr>
            <w:r>
              <w:rPr/>
              <w:t>Сюбаев</w:t>
            </w:r>
          </w:p>
          <w:p>
            <w:pPr>
              <w:pStyle w:val="Normal"/>
              <w:ind w:left="30" w:hanging="30"/>
              <w:jc w:val="center"/>
              <w:rPr/>
            </w:pPr>
            <w:r>
              <w:rPr/>
              <w:t>Радмир Раил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/>
            </w:pPr>
            <w:r>
              <w:rPr/>
              <w:t>Терехин</w:t>
            </w:r>
          </w:p>
          <w:p>
            <w:pPr>
              <w:pStyle w:val="Normal"/>
              <w:ind w:left="30" w:hanging="30"/>
              <w:jc w:val="center"/>
              <w:rPr/>
            </w:pPr>
            <w:r>
              <w:rPr/>
              <w:t>Роман Игор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/>
            </w:pPr>
            <w:r>
              <w:rPr/>
              <w:t>Турунов</w:t>
            </w:r>
          </w:p>
          <w:p>
            <w:pPr>
              <w:pStyle w:val="Normal"/>
              <w:ind w:left="30" w:hanging="30"/>
              <w:jc w:val="center"/>
              <w:rPr/>
            </w:pPr>
            <w:r>
              <w:rPr/>
              <w:t>Андрей Серге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/>
            </w:pPr>
            <w:r>
              <w:rPr/>
              <w:t>Фирсов</w:t>
            </w:r>
          </w:p>
          <w:p>
            <w:pPr>
              <w:pStyle w:val="Normal"/>
              <w:ind w:left="30" w:hanging="30"/>
              <w:jc w:val="center"/>
              <w:rPr/>
            </w:pPr>
            <w:r>
              <w:rPr/>
              <w:t>Вадим Александр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/>
            </w:pPr>
            <w:r>
              <w:rPr/>
              <w:t>Цыбусова Карина Дмитри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/>
            </w:pPr>
            <w:r>
              <w:rPr/>
              <w:t>Шишов</w:t>
            </w:r>
          </w:p>
          <w:p>
            <w:pPr>
              <w:pStyle w:val="Normal"/>
              <w:ind w:left="30" w:hanging="30"/>
              <w:jc w:val="center"/>
              <w:rPr/>
            </w:pPr>
            <w:r>
              <w:rPr/>
              <w:t>Иван Владимир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140"/>
        <w:gridCol w:w="1456"/>
      </w:tblGrid>
      <w:tr>
        <w:trPr>
          <w:trHeight w:val="78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та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ма и форма, проведенного занят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л-во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асов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ки во рву»; «Мяч на полу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а Мороза»; «Совушка»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раси и щука»; «Белые медведи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то подходил»; «Космонавты»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зов номеров»; «Лиса и куры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анда быстроногих»; «Эстафета зверей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дача мячей в колоннах»; «Гуси -лебеди»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ьпинисты»; «Космонавты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ишки, жёлуди, орехи»; «Кто подходил?»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дальше бросит?»; «Метко в цель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Попади в мяч»; «Два Мороз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Кто обгонит?»; «Белые медведи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Прыжки по полоскам»; «Караси и щук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На рыбалке»; «Мяч на полу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Паровозик»; «Волки во рву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Найди место»; «Совушк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Зайцы и морковка»; «Команда быстроногих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Море волнуется»; «Гуси-лебеди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Море волнуется»; «Гуси-лебеди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Морской мир»; «Передача мячей в колоннах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Зайчик»; «Кто дальше бросит?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Горелки»; «Лиса и куры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Мокрая курица»; «Вызов номеров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Дружные салки»; «Кто один подходил?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60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>Замечания по ведению журнала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4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27"/>
        <w:gridCol w:w="1901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Дата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Замечания и предлож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Отметка о выполнении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1. Общие положени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. Журнал учета времени внеурочной деятельности является школьным нормативно-финансовым документом, ведение которого обязательно для каждого педагога, осуществляющего внеурочную деятельность учащихся, педагога дополнительного образования и классного руководител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К ведению журнала учета времени внеурочной деятельности допускаются только педагогические работники, работающие с конкретным классом по программам внеурочной деятельности и дополнительного образования, а также административные работники, курирующие его работ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3. Все записи в журнале учета времени внеурочной деятельности должны вестись четко и аккуратно, без исправлений, чернилами (пастой) черного цвета. В исключительных случаях допускается делать исправления, которые необходимо оговорить в нижней части страницы, заверив их личной подписью (с расшифровкой и датой) педагогического работника, сделавшего исправлени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4.Запрещается допускать учащихся к ведению журнала дополнительного образова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2. Обязанности педагогов, работающих с журналом учета времени внеурочной деятель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2.1. Руководитель внеурочной деятельности заполн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тульный лист (обложку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иски учащихся на всех страницах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ещаемость обучающимися занятий внеурочной деятельность, отмечая буквой «н» отсутствие обучающегося на занят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ту, форму, тему занятия внеурочной деятельн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2. В конце каждой четверти административным работником проверяется правильное ведение журнала.</w:t>
      </w:r>
    </w:p>
    <w:p>
      <w:pPr>
        <w:pStyle w:val="Style16"/>
        <w:spacing w:lineRule="auto" w:line="360" w:before="0" w:after="150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21:00Z</dcterms:created>
  <dc:creator>User</dc:creator>
  <dc:description/>
  <cp:keywords/>
  <dc:language>en-US</dc:language>
  <cp:lastModifiedBy>Юдина Н.В.</cp:lastModifiedBy>
  <cp:lastPrinted>2014-05-17T12:27:00Z</cp:lastPrinted>
  <dcterms:modified xsi:type="dcterms:W3CDTF">2022-03-31T09:07:00Z</dcterms:modified>
  <cp:revision>11</cp:revision>
  <dc:subject/>
  <dc:title/>
</cp:coreProperties>
</file>