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е общеобразовательное учреждение «Средняя общеобразовательная школа № 8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абочая программа внеурочной деятельности по спортивно-оздоровительному напра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с «Разговор о правильном питан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учащихся 1-4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тель: 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«Разговор о правильном питании» составлена в соответствии с требованиями ФГОС НОО на основе ООП НОО МОУ «Средняя школа №8». В полном соответствии с требованиями следующих </w:t>
      </w:r>
      <w:r>
        <w:rPr>
          <w:rFonts w:cs="Times New Roman" w:ascii="Times New Roman" w:hAnsi="Times New Roman"/>
          <w:b/>
          <w:sz w:val="28"/>
          <w:szCs w:val="24"/>
        </w:rPr>
        <w:t>нормативно-правовых документов федерального уровня: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б образовании в Российской Федерации: Федеральный закон от 29 декабря 2012 г. №273-ФЗ.   Новый Федеральный Закон «Об образовании в РФ» № 273-ФЗ (принят Государственной Думой 21.12.12 г., одобренСоветом Федерации 26.12.12г., вступил в силу с 01.09.13г.)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Федеральный компонент государственного образовательного стандарта начального общего (Приказ Министерства образования и науки Российской Федерации от 24 января 2012 г № 39).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Министерства образования и науки Российской Федерации от 12.05.2011 г. № 03-296 «Об организации внеурочной деятельности при введении Федерального образовательного стандарта общего образовани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«Разговор о правильном питании» допущена министерством образования Российской Федер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втора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 Безруких М.М., Филиппова Т.А., Макеева А.Г. Курсы «Разговор о правильном питании», «Две недели в лагере здоровья», «Формула правильного питания» адаптированы учителем начальных классов Инюшовой Маргаритой Сергеевн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у детей основ культуры питания как одной из составляющих здорового образа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решение следующих образовательных, воспитательных и развива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представления детей о здоровье как одной из важнейших человеческих цен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готовности заботиться и укреплять здоровь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знаний детей о правилах питания, направленных на сохранение и укрепление здоровья, формирование готовности выполнять эти прави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правильного питания как составной части здорового образа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ждение у детей интереса к народным традициям, связанным с питанием и здоровьем, расширение знаний об истории и традициях своего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едставления о социокультурных аспектах питания, его связи с культурой и историей наро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едставления о правилах этикета, связанных с питанием, осознание того, что навыки этикета являются неотъемлемой частью общей культуры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ругозора, интереса к познавате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стоятельности, самоконтро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1"/>
          <w:u w:val="single"/>
        </w:rPr>
      </w:pPr>
      <w:r>
        <w:rPr>
          <w:b/>
          <w:bCs/>
          <w:color w:val="000000"/>
          <w:sz w:val="28"/>
          <w:szCs w:val="21"/>
          <w:u w:val="single"/>
        </w:rPr>
        <w:t>Планируемые результаты освоения программы</w:t>
      </w:r>
    </w:p>
    <w:p>
      <w:pPr>
        <w:pStyle w:val="Style21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1"/>
          <w:u w:val="single"/>
        </w:rPr>
      </w:pPr>
      <w:r>
        <w:rPr>
          <w:b/>
          <w:bCs/>
          <w:color w:val="000000"/>
          <w:sz w:val="28"/>
          <w:szCs w:val="21"/>
          <w:u w:val="single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  <w:sz w:val="28"/>
          <w:szCs w:val="21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1"/>
        </w:rPr>
        <w:t>В составе основных видов универсальных учебных действий, соответствующим ключевым целям общего образования, можно выделить два блока: личностный, метапредметный.</w:t>
      </w:r>
    </w:p>
    <w:p>
      <w:pPr>
        <w:pStyle w:val="Style21"/>
        <w:shd w:fill="FFFFFF" w:val="clear"/>
        <w:spacing w:lineRule="auto" w:line="360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1"/>
        </w:rPr>
        <w:t xml:space="preserve">Планируемые результаты формирования УУД средствами программы </w:t>
      </w:r>
      <w:r>
        <w:rPr>
          <w:b/>
          <w:i/>
          <w:color w:val="000000"/>
          <w:sz w:val="28"/>
          <w:szCs w:val="28"/>
        </w:rPr>
        <w:t xml:space="preserve">«Разговор о правильном питании»» на конец </w:t>
      </w:r>
      <w:r>
        <w:rPr>
          <w:b/>
          <w:i/>
          <w:color w:val="000000"/>
          <w:sz w:val="28"/>
          <w:szCs w:val="28"/>
          <w:u w:val="single"/>
        </w:rPr>
        <w:t>1-го</w:t>
      </w:r>
      <w:r>
        <w:rPr>
          <w:b/>
          <w:i/>
          <w:color w:val="000000"/>
          <w:sz w:val="28"/>
          <w:szCs w:val="28"/>
        </w:rPr>
        <w:t xml:space="preserve"> класса</w:t>
      </w:r>
    </w:p>
    <w:p>
      <w:pPr>
        <w:pStyle w:val="Heading"/>
        <w:spacing w:lineRule="auto" w:line="360"/>
        <w:jc w:val="both"/>
        <w:rPr/>
      </w:pPr>
      <w:r>
        <w:rPr>
          <w:szCs w:val="28"/>
          <w:u w:val="none"/>
        </w:rPr>
        <w:t>Личностными результатами</w:t>
      </w:r>
      <w:r>
        <w:rPr>
          <w:b w:val="false"/>
          <w:szCs w:val="28"/>
          <w:u w:val="none"/>
        </w:rPr>
        <w:t xml:space="preserve"> изучения курса является формирование умений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В предложенный педагогом ситуациях делать самостоятельный выбор.</w:t>
      </w:r>
    </w:p>
    <w:p>
      <w:pPr>
        <w:pStyle w:val="Heading"/>
        <w:spacing w:lineRule="auto" w:line="360"/>
        <w:jc w:val="both"/>
        <w:rPr/>
      </w:pPr>
      <w:r>
        <w:rPr>
          <w:szCs w:val="28"/>
          <w:u w:val="none"/>
        </w:rPr>
        <w:t>Метапредметными результатами</w:t>
      </w:r>
      <w:r>
        <w:rPr>
          <w:b w:val="false"/>
          <w:szCs w:val="28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Heading"/>
        <w:spacing w:lineRule="auto" w:line="360"/>
        <w:jc w:val="both"/>
        <w:rPr>
          <w:szCs w:val="28"/>
          <w:u w:val="none"/>
        </w:rPr>
      </w:pPr>
      <w:r>
        <w:rPr>
          <w:szCs w:val="28"/>
          <w:u w:val="none"/>
        </w:rPr>
        <w:t>Регулятивные УУД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и формулировать цель деятельности с помощью учителя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оговаривать последовательность действий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высказывать своё предположение на основе работы с иллюстрацией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работать по предложенному учителем плану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отличать верно выполненное задание от неверного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совместно с учителем и одноклассниками давать эмоциональную оценку деятельности товарищей;</w:t>
      </w:r>
    </w:p>
    <w:p>
      <w:pPr>
        <w:pStyle w:val="Heading"/>
        <w:spacing w:lineRule="auto" w:line="360"/>
        <w:jc w:val="both"/>
        <w:rPr>
          <w:szCs w:val="28"/>
          <w:u w:val="none"/>
        </w:rPr>
      </w:pPr>
      <w:r>
        <w:rPr>
          <w:szCs w:val="28"/>
          <w:u w:val="none"/>
        </w:rPr>
        <w:t>Познавательные УУД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риентироваться в своей системе знаний: отличать новое от уже известного с помощью учител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елать предварительный отбор источников информации, ориентироваться в учебном пособии, других источниках информации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.</w:t>
      </w:r>
    </w:p>
    <w:p>
      <w:pPr>
        <w:pStyle w:val="Heading"/>
        <w:spacing w:lineRule="auto" w:line="360"/>
        <w:jc w:val="both"/>
        <w:rPr>
          <w:szCs w:val="28"/>
          <w:u w:val="none"/>
        </w:rPr>
      </w:pPr>
      <w:r>
        <w:rPr>
          <w:szCs w:val="28"/>
          <w:u w:val="none"/>
        </w:rPr>
        <w:t>Коммуникативные УУД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нести свою позицию до остальных участников практической деятельности, оформлять свою мысль в устной речи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лушать и понимать речь других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Читать и пересказывать текст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овместно договариваться о правилах общения и следовать им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ся выполнять различные роли в группе (лидера, исполнителя, критика).</w:t>
      </w:r>
    </w:p>
    <w:p>
      <w:pPr>
        <w:pStyle w:val="Normal"/>
        <w:suppressAutoHyphens w:val="true"/>
        <w:autoSpaceDE w:val="false"/>
        <w:spacing w:lineRule="auto" w:line="360" w:before="0" w:after="0"/>
        <w:ind w:left="426" w:hanging="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sz w:val="28"/>
          <w:szCs w:val="24"/>
          <w:shd w:fill="FFFFFF" w:val="clear"/>
          <w:lang w:eastAsia="ru-RU" w:bidi="ru-RU"/>
        </w:rPr>
      </w:pPr>
      <w:r>
        <w:rPr>
          <w:rFonts w:eastAsia="Arial" w:cs="Times New Roman" w:ascii="Times New Roman" w:hAnsi="Times New Roman"/>
          <w:b/>
          <w:i/>
          <w:color w:val="000000"/>
          <w:sz w:val="28"/>
          <w:szCs w:val="24"/>
          <w:shd w:fill="FFFFFF" w:val="clear"/>
          <w:lang w:eastAsia="ru-RU" w:bidi="ru-RU"/>
        </w:rPr>
        <w:t>Планируемые результаты формированияУУД</w:t>
      </w:r>
    </w:p>
    <w:p>
      <w:pPr>
        <w:pStyle w:val="Normal"/>
        <w:widowControl w:val="false"/>
        <w:spacing w:lineRule="auto" w:line="36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shd w:fill="FFFFFF" w:val="clear"/>
          <w:lang w:eastAsia="ru-RU" w:bidi="ru-RU"/>
        </w:rPr>
        <w:t xml:space="preserve">средствами программы «Разговор о правильном питании» на конец </w:t>
      </w:r>
    </w:p>
    <w:p>
      <w:pPr>
        <w:pStyle w:val="Normal"/>
        <w:widowControl w:val="false"/>
        <w:spacing w:lineRule="auto" w:line="36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u w:val="single"/>
          <w:shd w:fill="FFFFFF" w:val="clear"/>
          <w:lang w:eastAsia="ru-RU" w:bidi="ru-RU"/>
        </w:rPr>
        <w:t>1-2-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shd w:fill="FFFFFF" w:val="clear"/>
          <w:lang w:eastAsia="ru-RU" w:bidi="ru-RU"/>
        </w:rPr>
        <w:t xml:space="preserve">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обучающихся являются: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использовать знания в повседневной жизни;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едложенных педагогом ситуациях общения и сотрудничества, делать выбор (при поддержке других участников группы и педагога), как поступит; 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роявлять инициативу и самостоятельность на занятиях;</w:t>
      </w:r>
    </w:p>
    <w:p>
      <w:pPr>
        <w:pStyle w:val="Style22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знавательный интерес к основам культурыпит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етапредметными </w:t>
      </w:r>
      <w:r>
        <w:rPr>
          <w:rFonts w:cs="Times New Roman" w:ascii="Times New Roman" w:hAnsi="Times New Roman"/>
          <w:sz w:val="28"/>
          <w:szCs w:val="24"/>
        </w:rPr>
        <w:t>результатами обучающихся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Регулятивные:</w:t>
      </w:r>
    </w:p>
    <w:p>
      <w:pPr>
        <w:pStyle w:val="Style22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адекватно оценивать правильность выполнения действия (под руководством учителя) и вносить необходимые коррективы в исполнение, как по ходу его реализации, так и в конце действия;</w:t>
      </w:r>
    </w:p>
    <w:p>
      <w:pPr>
        <w:pStyle w:val="Style22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адекватно воспринимать предложения и оценку учителей, товарищей, родителей и других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Познавательные:</w:t>
      </w:r>
    </w:p>
    <w:p>
      <w:pPr>
        <w:pStyle w:val="Style22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мение узнавать изученные объекты и явления живой природы;</w:t>
      </w:r>
    </w:p>
    <w:p>
      <w:pPr>
        <w:pStyle w:val="Style22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использовать различные справочные материалы (словарь, определитель растений и животных на основе иллюстраций, в том числе и компьютерные издания) для поиска необходимой информации;</w:t>
      </w:r>
    </w:p>
    <w:p>
      <w:pPr>
        <w:pStyle w:val="Style22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обнаруживать простейшие взаимосвязи в живой и неживой природе; умение использовать их для объяснения необходимости здорового 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Коммуникативные: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ланировать в сотрудничестве с учителем и одноклассниками свою деятельность;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формулировать собственное мнение и позицию;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строить простейшие монологические высказывания;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задавать вопросы;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контролировать действия партнёров при работе в группах и парах, оказывать необходимую взаимопомощь.</w:t>
      </w:r>
    </w:p>
    <w:p>
      <w:pPr>
        <w:pStyle w:val="Normal"/>
        <w:suppressAutoHyphens w:val="true"/>
        <w:autoSpaceDE w:val="false"/>
        <w:spacing w:lineRule="auto" w:line="360" w:before="0" w:after="0"/>
        <w:ind w:left="426" w:hanging="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eastAsia="Arial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 w:bidi="ru-RU"/>
        </w:rPr>
        <w:t>Планируемые результаты формированияУУД</w:t>
      </w:r>
    </w:p>
    <w:p>
      <w:pPr>
        <w:pStyle w:val="Normal"/>
        <w:widowControl w:val="false"/>
        <w:spacing w:lineRule="auto" w:line="36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 w:bidi="ru-RU"/>
        </w:rPr>
        <w:t>средствами программы «Разговор о правильном питании» на конец</w:t>
      </w:r>
    </w:p>
    <w:p>
      <w:pPr>
        <w:pStyle w:val="Normal"/>
        <w:widowControl w:val="false"/>
        <w:spacing w:lineRule="auto" w:line="360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  <w:lang w:eastAsia="ru-RU" w:bidi="ru-RU"/>
        </w:rPr>
        <w:t>3-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 w:bidi="ru-RU"/>
        </w:rPr>
        <w:t xml:space="preserve"> класс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Личностные результаты:</w:t>
      </w:r>
    </w:p>
    <w:p>
      <w:pPr>
        <w:pStyle w:val="Style22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сознание необходимости правильно питаться;</w:t>
      </w:r>
    </w:p>
    <w:p>
      <w:pPr>
        <w:pStyle w:val="Style22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целостное восприятие термина «правильное питание»;</w:t>
      </w:r>
    </w:p>
    <w:p>
      <w:pPr>
        <w:pStyle w:val="Style22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уважительное отношение к другому мнению;</w:t>
      </w:r>
    </w:p>
    <w:p>
      <w:pPr>
        <w:pStyle w:val="Style22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нятие и освоение социальной роли ученика, развитие мотивации учения, формирование личностного смысла учения;</w:t>
      </w:r>
    </w:p>
    <w:p>
      <w:pPr>
        <w:pStyle w:val="Style22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формирование эстетических потребностей, чувств,развитие этических чувств, доброжелательности, толерантности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предметными </w:t>
      </w:r>
      <w:r>
        <w:rPr>
          <w:rFonts w:cs="Times New Roman" w:ascii="Times New Roman" w:hAnsi="Times New Roman"/>
          <w:sz w:val="28"/>
          <w:szCs w:val="28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 xml:space="preserve">Регулятивные УУД: 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пособность принимать, понимать учебную задачу;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формировать на начальном этапе умение планировать свою деятельность;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начальный уровень формирования умения проводить самоконтроль и самооценк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Познавательные УУД:</w:t>
      </w:r>
    </w:p>
    <w:p>
      <w:pPr>
        <w:pStyle w:val="Style22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владение навыками смыслового чтения текста;</w:t>
      </w:r>
    </w:p>
    <w:p>
      <w:pPr>
        <w:pStyle w:val="Style22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сознанно строить речевое высказывание;</w:t>
      </w:r>
    </w:p>
    <w:p>
      <w:pPr>
        <w:pStyle w:val="Style22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начальное освоение способов решения задач поискового и творческого характера;</w:t>
      </w:r>
    </w:p>
    <w:p>
      <w:pPr>
        <w:pStyle w:val="Style22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владение логическими действиями сравнения, анализа, синтеза, общения, классифик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Коммуникативные УУД:</w:t>
      </w:r>
    </w:p>
    <w:p>
      <w:pPr>
        <w:pStyle w:val="Style22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активное использование речевых средств и средств для решения коммуникативных задач,</w:t>
      </w:r>
    </w:p>
    <w:p>
      <w:pPr>
        <w:pStyle w:val="Style22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готовность слушать собеседника, вести диалог, принять возможность существования другого мнения,</w:t>
      </w:r>
    </w:p>
    <w:p>
      <w:pPr>
        <w:pStyle w:val="Style22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умение понимать общую цель и пути её решения,</w:t>
      </w:r>
    </w:p>
    <w:p>
      <w:pPr>
        <w:pStyle w:val="Style22"/>
        <w:widowControl w:val="false"/>
        <w:numPr>
          <w:ilvl w:val="0"/>
          <w:numId w:val="1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умение договариваться о распределении ролей и функций при совместной деятельности.</w:t>
      </w:r>
    </w:p>
    <w:p>
      <w:pPr>
        <w:pStyle w:val="Normal"/>
        <w:widowControl w:val="false"/>
        <w:spacing w:lineRule="auto" w:line="360" w:before="0" w:after="0"/>
        <w:ind w:right="2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 w:bidi="ru-RU"/>
        </w:rPr>
        <w:t xml:space="preserve">Планируемые предметные результаты освоения программы «Разговор о правильном питании» на конец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  <w:lang w:eastAsia="ru-RU" w:bidi="ru-RU"/>
        </w:rPr>
        <w:t>4-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 w:bidi="ru-RU"/>
        </w:rPr>
        <w:t xml:space="preserve">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  <w:t xml:space="preserve">Личностными результатами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</w:t>
      </w:r>
    </w:p>
    <w:p>
      <w:pPr>
        <w:pStyle w:val="Style22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  </w:t>
      </w:r>
    </w:p>
    <w:p>
      <w:pPr>
        <w:pStyle w:val="Style22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Style22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                                                                                       </w:t>
      </w:r>
    </w:p>
    <w:p>
      <w:pPr>
        <w:pStyle w:val="Style22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  <w:t xml:space="preserve">Метапредметнымирезультатами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</w:t>
      </w:r>
    </w:p>
    <w:p>
      <w:pPr>
        <w:pStyle w:val="Style22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                                                   </w:t>
      </w:r>
    </w:p>
    <w:p>
      <w:pPr>
        <w:pStyle w:val="Style22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находить ошибки при выполнении учебных заданий, отбирать способы их исправления;</w:t>
      </w:r>
    </w:p>
    <w:p>
      <w:pPr>
        <w:pStyle w:val="Style22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;</w:t>
      </w:r>
    </w:p>
    <w:p>
      <w:pPr>
        <w:pStyle w:val="Style22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анализировать и объективно оценивать результаты собственного труда, находить возможности и способы их улучшения;                                                           </w:t>
      </w:r>
    </w:p>
    <w:p>
      <w:pPr>
        <w:pStyle w:val="Style22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оценивать красоту телосложения и осанки, сравнивать их с эталонными образцами.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  <w:t>Содержание программы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Содержание программы базируется на российских кулинарных традициях и имеет строго научное обоснование. Консультационную поддержку программе оказывает Институт питания РАМ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грамма состоит из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рех модуле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1 моду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«Разговор о правильном питании» - для детей 7-8 лет.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2 моду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«Две недели в лагере здоровья» - для детей 9-10 лет.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3 модул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 «Формула правильного питания» - для детей 10-12 л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сновные методы обучения: 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продуктивный – (беседа, вопросы, тесты, анкетирование)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блемный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астично-поисковый – (творческие задания: Режим для моей семьи. Любимые блюда мамы. Чем тебя накормит лес)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яснительно-иллюстративный.</w:t>
      </w:r>
    </w:p>
    <w:p>
      <w:pPr>
        <w:pStyle w:val="Normal"/>
        <w:suppressAutoHyphens w:val="true"/>
        <w:spacing w:lineRule="auto" w:line="360" w:before="0" w:after="0"/>
        <w:ind w:right="5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урс реализовывается в рамках </w:t>
      </w: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фронтально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видуальной, групповой, парно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х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овая работа - Работа в парах (сюжетно-ролевые игры, игры с правилами, образно-ролевые игры, дискуссии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онтальная работа – это работа со всеми уча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ая работа 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ущими формами деятельности предполагаю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Формы обучения: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й кружка «Здоровое питание»;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есед;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лассных часов;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днодневных походов в природу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творческие домашние зад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конкурсы (рисунков, рассказов, рецептов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ярмарки полезных продукт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сюжетно-ролевая игра, игра с правилами, образно-ролевая игр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мини – проек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местная работа с родител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усвоения программы проводится в форм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кетирова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стир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ения творческих задани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ктори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тавок рисунк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реализации программы проводится в виде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тавок работ учащихс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ктори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щита проект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зента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кур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ехнологии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доровьесберегающие, игровые, проектные.</w:t>
      </w:r>
    </w:p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программы в учебном плане:</w:t>
      </w:r>
    </w:p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внеурочной деятельности «Разговор о правильном питании» адаптирована на обучающихся 1 – 4 классов и рассчитана на проведение 1 часа в неделю: 1 класс – 33 часа в год; 2 – 4 классы – 34 часа в год. </w:t>
      </w:r>
    </w:p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4"/>
          <w:lang w:eastAsia="ar-SA"/>
        </w:rPr>
        <w:t>Содержание программы «Разговор о правильном питани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4"/>
          <w:lang w:eastAsia="ar-SA"/>
        </w:rPr>
        <w:t>1-й год обуч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11023" w:type="dxa"/>
        <w:jc w:val="left"/>
        <w:tblInd w:w="-1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4513"/>
        <w:gridCol w:w="3685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Практик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. Разнообразие питания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Знакомство с программой. Бесед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кскурсия в столовую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 Самые  полезные продукт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Какие продукты полезны и необходимы человеку». Учимся выбирать самые полезные продук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. Правила питания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рмирование у школьников основных принципов гигиены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 Режим питания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ажность регулярного питания. Соблюдение режима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южетно-ролевая игра, соревнование, тест, демонстрация удивительного превращения пирожк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. Завтрак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Из чего варят кашу». Различные варианты завтра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 Роль хлеба в питании дете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Плох обед, если хлеба нет».Рационпитания,об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ы, викторины, конкурсы. Составление меню обед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 Проектная деятельность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 Подведение итогов работы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ворческий отчет вместе с родителям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eastAsia="ar-SA"/>
        </w:rPr>
        <w:t>Содержание программы «Разговор о правильном питани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eastAsia="ar-SA"/>
        </w:rPr>
        <w:t>2-й год обуч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1033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536"/>
        <w:gridCol w:w="368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ind w:left="-250" w:hanging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Практик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. Вводное зан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вторение правил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 Путешествие по улице «правильного питан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комство с вариантами полдн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а, викторин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. Молоко и молочные продук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чение молока и молочных продук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, составление меню.Конкурс-викторина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 Продукты для уж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Пора ужинать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жин, как обязательный компонент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меню для ужина. Оформление плаката «Пора ужинать».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. Витами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Где найти витамины в разные времена год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 Вкусовые качества продук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На вкус и цвет товарища нет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актическая работа по определению вкуса продуктов.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 Значение жидкости в организ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Как утолить жажду» Ценность разнообразных напит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 Разнообразное пит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Что надо есть, чтобы стать сильнее». Высококалорийные продук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 Овощи, ягоды, фрукты – витаминные продук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 Проведение праздника «Витаминная стран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курсы,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. Подведение итог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чет о проделанной работе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eastAsia="ar-SA"/>
        </w:rPr>
        <w:t>Содержание программы «Разговор о правильном питани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eastAsia="ar-SA"/>
        </w:rPr>
        <w:t>3-й год обуч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1033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536"/>
        <w:gridCol w:w="368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Практик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. Вводное занят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ение имеющихся знаний об основах рационального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комство с рабочей тетрадью «Две недели в лагере здоровья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 Состав продук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Из чего состоит пища».Основные группы питательных веще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. Питание в разное время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Что нужно есть в разное время года» Блюда национальной кух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 Как правильно питаться, если занимаешься спор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5. Приготовление пищ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Где и как готовят пищу» Устройство кухн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авила гигие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кскурсия на кухню в школьной столовой. Ролевые игры. Конкурс «Сказка, сказка, сказк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 В ожидании г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Как правильно накрыть стол»Столовые прибо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олевые игры. Конкурс «Салфеточк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 Молоко и молочные проду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Роль молока в питании детей». Ассортимент молочных продук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 Блюда из зер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лезность продуктов, получаемых из зерна. Традиционные народные блюда из продуктов, получаемых из зерн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 Проект «Хлеб всему голо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 Творческий отч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eastAsia="ar-SA"/>
        </w:rPr>
        <w:t>Содержание программы «Разговор о правильном питани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4"/>
          <w:lang w:eastAsia="ar-SA"/>
        </w:rPr>
        <w:t>4-й год обуч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1033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536"/>
        <w:gridCol w:w="368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Практик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 Вводное зан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вторение правил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олевые игры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Растительные продукты ле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 Отгадывание кроссворд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а «Походная математика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а – спектакль «Там на неведомых дорожках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.Рыбные проду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стафета поваро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Рыбное меню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курс рисунков «В подводном царстве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курс пословиц и поговорок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Дары мо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 Виктори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В гостях у Нептуна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.Кулинарное путешествие по Росси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комство с традициями питания регионов, историей быта своего наро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курс – рисунков «Вкусный маршрут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а – проект « кулинарный глобус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 Рацион пит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ссмотреть проблему «Что можно приготовить,если выбор продуктов ограничен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Моё недельное меню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курс « На необитаемом острове»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7.Правила поведения за столо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седа «Как правильно вести себя за столом». Знакомство со стихотворением «Назидание о застольном невежеств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бота в тетрад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южетно – ролевые игры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Накрываем стол дл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Проектная деятель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ределение тем и целей проектов, форм их организ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зработка планов работы, составление плана консультаций с педагог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олнение проектов. Подбор литературы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формление проектов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Подведение итогов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55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Тематическое планирование по классам</w:t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3"/>
        <w:spacing w:before="0" w:after="0"/>
        <w:rPr/>
      </w:pP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модул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 класс (33 часа из расчёта 1 час в неделю)</w:t>
      </w:r>
    </w:p>
    <w:p>
      <w:pPr>
        <w:pStyle w:val="3"/>
        <w:spacing w:before="0" w:after="0"/>
        <w:rPr>
          <w:rFonts w:ascii="Times New Roman" w:hAnsi="Times New Roman" w:eastAsia="Times New Roman" w:cs="Times New Roman"/>
          <w:b w:val="false"/>
          <w:b w:val="false"/>
          <w:i/>
          <w:i/>
          <w:sz w:val="28"/>
          <w:szCs w:val="24"/>
          <w:lang w:eastAsia="ru-RU"/>
        </w:rPr>
      </w:pPr>
      <w:r>
        <w:rPr>
          <w:rFonts w:eastAsia="Times New Roman" w:cs="Times New Roman"/>
          <w:b w:val="false"/>
          <w:i/>
          <w:sz w:val="28"/>
          <w:szCs w:val="24"/>
          <w:lang w:eastAsia="ru-RU"/>
        </w:rPr>
      </w:r>
    </w:p>
    <w:tbl>
      <w:tblPr>
        <w:tblW w:w="11056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6094"/>
      </w:tblGrid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хочешь быть здоров.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знания в повседневной жиз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ложенных педагогом ситуациях общения и сотрудничества, делать выбор (при поддержке других участников группы и педагога), как поступит;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являть инициативу и самостоятельность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й интерес к основам  культуры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являть познавательную инициативу в учебном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оценивать правильность выполнения действия (под руководством учителя) и вносить необходимые коррективы в исполнение, как по ходу его реализации, так и в конце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узнавать изученные объекты и  явления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различные справочные материалы (словарь, определитель растений и животных на основе иллюстраций, в том числе и компьютерные издания) для поиска необходим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наруживать простейшие взаимосвязи в живой и неживой природе; умение использовать их для объяснения необходимости здорового 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ланировать в сотрудничестве с учителем и одноклассниками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формулировать собственное мнение и пози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роить простейшие монологические высказы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задавать вопрос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действия партнёров при работе в группах и парах, оказывать необходимую взаимопомощь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его состоит наша пища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лезные и вредные привычки питания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е полезные продукты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ому овощу – своё время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есть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ые превращения пирожка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й режим питания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его варят каши и как сделать кашу вкусной?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х обед, если хлеба нет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всему голова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дник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есть булочки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а ужинать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чему полезно есть рыбу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ясо и мясные блюда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де найти витамины зимой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якому овощу – свое время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кус и цвет товарищей нет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толить жажду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до есть, если хочешь стать сильнее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до есть, если хочешь стать сильнее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найти витамины весной?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, ягоды и фрукты – самые витаминные продукты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ощи, ягоды и фрукты – витаминные продукты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ому фрукту – своё время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одные праздники, их меню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одные праздники, их меню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ак правильно накрыть стол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"/>
                <w:color w:val="000000"/>
              </w:rPr>
            </w:pPr>
            <w:r>
              <w:rPr>
                <w:color w:val="000000"/>
                <w:shd w:fill="FFFFFF" w:val="clear"/>
              </w:rPr>
              <w:t>Когда человек начал пользоваться вилкой и ножом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2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о готовили наши прабабушки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а «Здоровое питание – отличное настроение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рождения Зелибобы. Проверь себя.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3"/>
        <w:rPr/>
      </w:pPr>
      <w:r>
        <w:rPr>
          <w:i/>
          <w:szCs w:val="24"/>
          <w:lang w:val="en-US"/>
        </w:rPr>
        <w:t>II</w:t>
      </w:r>
      <w:r>
        <w:rPr>
          <w:i/>
          <w:szCs w:val="24"/>
        </w:rPr>
        <w:t xml:space="preserve"> моду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 класс (34 часа из расчёта 1 час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1057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6095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 правил питания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знания в повседневной жиз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ложенных педагогом ситуациях общения и сотрудничества, делать выбор (при поддержке других участников группы и педагога), как поступит;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являть инициативу и самостоятельность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й интерес к основам  культуры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являть познавательную инициативу в учебном сотруднич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оценивать правильность выполнения действия (под руководством учителя) и вносить необходимые коррективы в исполнение, как по ходу его реализации, так и в конце 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узнавать изученные объекты и  явления живой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спользовать различные справочные материалы (словарь, определитель растений и животных на основе иллюстраций, в том числе и компьютерные издания) для поиска необходим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наруживать простейшие взаимосвязи в живой и неживой природе; умение использовать их для объяснения необходимости здорового 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ланировать в сотрудничестве с учителем и одноклассниками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формулировать собственное мнение и пози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роить простейшие монологические высказы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задавать вопрос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действия партнёров при работе в группах и парах, оказывать необходимую взаимопомощ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знакомимся!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ие по улице правильного питани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- викторина «Знатоки молока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чего состоит наша пищ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: «Как приготовить бутерброды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здоров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ая тарелк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меню для ужин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ужно есть в разное время год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лаката «Витаминная страна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Овощной ресторан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ю жаркого летнего дня и холодного зимнего дн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питаться, если занимаешься спортом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ищевая тарелка» спортсмен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де и как готовят пищу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накрыть сто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накрыть стол  (практикум)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 и молочные продукт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работает на ферме?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формление плаката молоко и молочные продукт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- викторина «Знатоки молока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да из зерн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пищу можно найти в лес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лес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ай мелодию. «На вкус и цвет товарища нет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Из чего приготовлен сок?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 как приготовить из рыб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мор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нарное путешествие по Росси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жно приготовить, если выбор продуктов ограничен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вести себя за столом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готовление книжки «Витаминная азбука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: «Наше питание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ворческий отчет.  «Реклама овощей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3"/>
        <w:rPr/>
      </w:pPr>
      <w:r>
        <w:rPr>
          <w:i/>
          <w:szCs w:val="24"/>
          <w:lang w:val="en-US"/>
        </w:rPr>
        <w:t>III</w:t>
      </w:r>
      <w:r>
        <w:rPr>
          <w:i/>
          <w:szCs w:val="24"/>
        </w:rPr>
        <w:t xml:space="preserve"> моду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-4 классы (34/34 часов из расчёта 1 час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6095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8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 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клас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необходимости правильно питаться 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остное восприятие термина «правильное питание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е отношение к другому мнению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и освоение социальной роли ученика, развитие мотивации учения, формирование личностного смысла уч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стетических потребностей, чувст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тических чувств, доброжелательности, толерант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принимать, понимать учебную задач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ть на начальном этапе умение планировать свою деятельность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й уровень формирования умения проводить самоконтроль и самооцен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смыслового чтения текс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строить речевое высказыва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ое освоение способов решения задач поискового и творческого характер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ое умение излагать своё мн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логическими действиями сравнения, анализа, синтеза, общения, классифик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речевых средств и средств для решения коммуникативных зада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слушать собеседника, вести диалог, принять возможность существования другого мн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онимать общую цель и пути её реш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договариваться о распределении ролей и функций при совмест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класс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ниверсальные компетенц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организовывать собственную деятельность, выбирать и использовать средства для достижения её цели;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активно включаться в коллективную деятельность, взаимодействовать со сверстниками в достижении общи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 доносить информацию в доступной, эмоционально-яркой форме в процессе общения и взаимодействия со сверстниками и взрослыми людьми.</w:t>
            </w:r>
          </w:p>
          <w:p>
            <w:pPr>
              <w:pStyle w:val="Style21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: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  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ориентироваться в ассортименте наиболее типичных продуктов питания, сознательно выбирая наиболее полезны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                                                                                        —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етапредметные результаты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овать явления (действия и поступки), давать им объективную оценку на основе освоенных знаний и имеющегося опыта;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ошибки при выполнении учебных заданий, отбирать способы их исправления;                                                                                                                         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— общаться и взаимодействовать со сверстниками на принципах взаимоуважения и взаимопомощи, дружбы и толерантности;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 объективно оценивать результаты собственного труда, находить возможности и способы их улучшения;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красоту телосложения и осанки, сравнивать их с эталонными образц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 «Поле чудес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это здорово! Основные понятия о здоровь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ик - семицветик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ких факторов зависит наше здоровье?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 и здоровь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ычки и здоровь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ЗОЖ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разные нужны, блюда разные важны. «Пирамида питания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, сбалансированное пита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ковый круг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ровой круг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ацион п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еральный круг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те правильно питаться. Пищевые вещества, их роль в питании и здоровье школьник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итания. «Пищевая тарелка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и минеральные вещест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оды на обмен вещ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ки и настои для здоровь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пищи. Источники       «строительного материала» Игра «Что? Где? Когда?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ищевых волокон на организм челове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и как мы едим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астфуды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мы едим. Правила гигиен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для поход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- покупатель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продукт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равления, их предупрежд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- покупатель Права потребител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- покупатель Правила вежливост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формление проекта « Хлеб- всему голова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ар – профессия древня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.И.Чуковский «Федорино горе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ь от зерна к батону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 поделок из соленого теста «Хлебопеки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й отчет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готовишь себе и друзь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для кухн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ечи галок не считают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м взрослым на кухн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готовишь себе и друзь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о своими рук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. Ты готовишь себе и друзь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юдо своими руками                 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и разных народ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блюда Болгарии и Исланди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блюда Японии и Норвеги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жителей Крайнего Север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блюда Росси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блюда Кавказ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блюда Кубан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ндарь» кулинарных праздник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и разных народов праздник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ая история. Как питались наши предки?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питания. Рекомендации по формированию навыков правильного питания школьник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ые традиции Древнего Егип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ые традиции Древней Греци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ые традиции Древнего Рим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остеприимства средневековь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итались на Руси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напитки на Рус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ое кулинарное путешествие. Музеи продук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лодии, посвящённые каше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укты танцуют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его польза и вред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«Аппетитной стране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люда из картошк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ая работа «Поделки из макарон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икет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й тест по курсу «Разговор о правильном питании»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здник жителей города здоровья. Творческий отчет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зученным темам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чебно-методическое и материально-техническое обеспечение образовательного процесс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нигопечатная продукция: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чие тетрад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ая справочная литература (справочники, энциклопедии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кранно-звуковые пособия: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диозаписи в соответствии с содержанием обучения ( в том числе в цифровой форме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хнические средства обучения: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льтимедийный проектор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 учителю, обучающимс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Оборудование класса: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ческие столы одно- и двуместные с комплектом стульев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л учительский с тумбой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енные доски для вывешивания иллюстративного материала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right="57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писок литературы:</w:t>
      </w:r>
    </w:p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22"/>
        <w:numPr>
          <w:ilvl w:val="0"/>
          <w:numId w:val="17"/>
        </w:numPr>
        <w:suppressAutoHyphens w:val="true"/>
        <w:spacing w:lineRule="auto" w:line="360" w:before="0" w:after="0"/>
        <w:ind w:left="720" w:right="5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говор о правильном питании: Рабочая тетрадь/М.М. Безруких, Т.А. Филлипова. – М.: ОЛМА Медиа Групп, 2011. - 72 с.</w:t>
      </w:r>
    </w:p>
    <w:p>
      <w:pPr>
        <w:pStyle w:val="Style22"/>
        <w:numPr>
          <w:ilvl w:val="0"/>
          <w:numId w:val="17"/>
        </w:numPr>
        <w:suppressAutoHyphens w:val="true"/>
        <w:spacing w:lineRule="auto" w:line="360" w:before="0" w:after="0"/>
        <w:ind w:left="720" w:right="5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 недели в лагере Здоровья: Рабочая тетрадь/М.М. Безруких, Т.А. Филлипова, А.Г. Макеева – М.: ОЛМА Медиа Г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пп, 2011. - 72 с.</w:t>
      </w:r>
    </w:p>
    <w:p>
      <w:pPr>
        <w:pStyle w:val="Style22"/>
        <w:numPr>
          <w:ilvl w:val="0"/>
          <w:numId w:val="17"/>
        </w:numPr>
        <w:suppressAutoHyphens w:val="true"/>
        <w:spacing w:lineRule="auto" w:line="360" w:before="0" w:after="0"/>
        <w:ind w:left="720" w:right="572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а правильного питания: Блокнот/ М.М. Безруких, Т.А. Филлипова, А.Г. Макеева – М.: ОЛМА Медиа Групп, 2015.</w:t>
      </w:r>
    </w:p>
    <w:p>
      <w:pPr>
        <w:pStyle w:val="Normal"/>
        <w:suppressAutoHyphens w:val="true"/>
        <w:spacing w:lineRule="auto" w:line="360" w:before="0" w:after="0"/>
        <w:ind w:right="5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нкета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Ф.И. ребёнка 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1. Перечислите принципы организации детского питания, которые вам извест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2. О каких проблемах в организации детского питания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3. С какими проблемами в организации питания своего ребёнка вы сталкивает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4. Прививаете ли вы ребёнку </w:t>
      </w:r>
      <w:r>
        <w:rPr>
          <w:rFonts w:cs="Times New Roman" w:ascii="Times New Roman" w:hAnsi="Times New Roman"/>
          <w:iCs/>
          <w:sz w:val="24"/>
          <w:szCs w:val="24"/>
        </w:rPr>
        <w:t>правила питания? Какие? Как вы это дел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5. Заполните, пожалуйста, таблицу: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дукты питания в детском рационе. 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сколько раз в д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д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ог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когда.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в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ру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локо, 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аш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уп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ясные блю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ыбные блю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басные издел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дитерские изделия/слад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азированные напи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ипсы, сухар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читаете ли необходимым внедрение программы о правильном питании в цикл школьных предметов? 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ую помощь в организации детского питания готовы предложить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 каких индивидуальных особенностях своего ребёнка хотели бы предупредить школьных работников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детей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* Предварительно читается рассказ В. Драгунского «Что любит Мишка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ребёнка 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рисуй в левой рамочке продукты, которые ты любишь, в правой – не любишь. Если можешь, подпиши рисунки.</w:t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60"/>
      </w:tblGrid>
      <w:tr>
        <w:trPr>
          <w:trHeight w:val="380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Заполни, пожалуйста, таблицу (возможно с помощью учителя):</w:t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501"/>
        <w:gridCol w:w="1502"/>
        <w:gridCol w:w="1501"/>
        <w:gridCol w:w="1330"/>
      </w:tblGrid>
      <w:tr>
        <w:trPr/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дукты питания в твоём рационе. 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сколько раз в день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раз в день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огд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когда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укт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, молочные продук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ш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пы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сные блюд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бные блюд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басные изделия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дитерские изделия/ сладост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зированные напитк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псы, сухарик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 правила питания, которые ты знаешь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58445</wp:posOffset>
                </wp:positionV>
                <wp:extent cx="43243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outline/>
                                <w:color w:val="000000"/>
                                <w:sz w:val="160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outline/>
                                <w:color w:val="000000"/>
                                <w:sz w:val="160"/>
                                <w:szCs w:val="7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5pt;height:87.2pt;mso-wrap-distance-left:9.05pt;mso-wrap-distance-right:9.05pt;mso-wrap-distance-top:0pt;mso-wrap-distance-bottom:0pt;margin-top:-20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outline/>
                          <w:color w:val="000000"/>
                          <w:sz w:val="160"/>
                          <w:szCs w:val="72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outline/>
                          <w:color w:val="000000"/>
                          <w:sz w:val="160"/>
                          <w:szCs w:val="72"/>
                          <w:lang w:eastAsia="ru-RU"/>
                        </w:rPr>
                        <w:pict>
                          <v:rect id="shape_0" fillcolor="white" stroked="t" o:allowincell="f" style="position:absolute;margin-left:0pt;margin-top:-61.55pt;width:323.95pt;height:61.4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ДНЕВНИК ЗДОРОВЬЯ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ДНЕВНИК ЗДОРОВЬЯ" style="font-family:&quot;Comic Sans MS&quot;;font-size:12pt"/>
                            <v:fill o:detectmouseclick="t" type="solid" color2="black"/>
                            <v:stroke color="black" weight="1908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114800" cy="781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НЕВНИК ЗДОРОВ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61.55pt;width:323.95pt;height:6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ДНЕВНИК ЗДОРОВЬЯ</w:t>
                      </w:r>
                    </w:p>
                  </w:txbxContent>
                </v:textbox>
                <v:path textpathok="t"/>
                <v:textpath on="t" fitshape="t" string="ДНЕВНИК ЗДОРОВЬЯ" style="font-family:&quot;Comic Sans MS&quot;;font-size:12pt"/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ня зову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не _____ лет, я учусь в _____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ё увлечение: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бимый вид спорта: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юбимое блюдо: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5"/>
        <w:gridCol w:w="1385"/>
        <w:gridCol w:w="1385"/>
      </w:tblGrid>
      <w:tr>
        <w:trPr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сяц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й рост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й вес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кружность груди.</w:t>
            </w:r>
          </w:p>
        </w:tc>
      </w:tr>
      <w:tr>
        <w:trPr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пок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 вдохе</w:t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нтя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тя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оя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ка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нва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евра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р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пре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юн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ю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гус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блю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 занятиях «Здоровое питание» я узнал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запомнилось как 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понравилоськак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7">
    <w:name w:val="Подзаголовок Знак"/>
    <w:basedOn w:val="Style14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basedOn w:val="Style14"/>
    <w:qFormat/>
    <w:rPr>
      <w:rFonts w:ascii="Calibri" w:hAnsi="Calibri" w:eastAsia="Calibri" w:cs="Calibri"/>
      <w:sz w:val="20"/>
      <w:szCs w:val="20"/>
    </w:rPr>
  </w:style>
  <w:style w:type="character" w:styleId="Style19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Style20">
    <w:name w:val="Нижний колонтитул Знак"/>
    <w:basedOn w:val="Style14"/>
    <w:qFormat/>
    <w:rPr>
      <w:rFonts w:ascii="Calibri" w:hAnsi="Calibri" w:eastAsia="Calibri" w:cs="Calibri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6:00Z</dcterms:created>
  <dc:creator>Ритуля</dc:creator>
  <dc:description/>
  <dc:language>en-US</dc:language>
  <cp:lastModifiedBy>Админ</cp:lastModifiedBy>
  <cp:lastPrinted>2019-12-28T06:51:00Z</cp:lastPrinted>
  <dcterms:modified xsi:type="dcterms:W3CDTF">2022-10-25T11:46:00Z</dcterms:modified>
  <cp:revision>2</cp:revision>
  <dc:subject/>
  <dc:title/>
</cp:coreProperties>
</file>