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81" w:leader="none"/>
        </w:tabs>
        <w:spacing w:lineRule="auto" w:line="360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2160" cy="875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81" w:leader="none"/>
        </w:tabs>
        <w:spacing w:lineRule="auto" w:line="360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81" w:leader="none"/>
        </w:tabs>
        <w:spacing w:lineRule="auto" w:line="360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81" w:leader="none"/>
        </w:tabs>
        <w:spacing w:lineRule="auto" w:line="360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81" w:leader="none"/>
        </w:tabs>
        <w:spacing w:lineRule="auto" w:line="360"/>
        <w:ind w:left="142" w:hanging="0"/>
        <w:jc w:val="both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РАБОЧАЯ ПРОГРАММА ВНЕУРОЧНОЙ ДЕЯТЕЛЬНОСТИ «РАЗВИТИЕ РЕЧИ»</w:t>
      </w:r>
    </w:p>
    <w:p>
      <w:pPr>
        <w:pStyle w:val="Normal"/>
        <w:tabs>
          <w:tab w:val="clear" w:pos="708"/>
          <w:tab w:val="left" w:pos="5481" w:leader="none"/>
        </w:tabs>
        <w:spacing w:lineRule="auto" w:line="360"/>
        <w:ind w:left="142" w:hanging="0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2 КЛАСС</w:t>
      </w:r>
    </w:p>
    <w:p>
      <w:pPr>
        <w:pStyle w:val="Style17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bidi="ar-SA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абочая программа по внеурочной деятельности разработана в соответствии с требованиями</w:t>
      </w:r>
      <w:r>
        <w:rPr>
          <w:rFonts w:eastAsia="Calibri" w:cs="Times New Roman" w:ascii="Times New Roman" w:hAnsi="Times New Roman"/>
          <w:lang w:val="ru-RU" w:bidi="ar-SA"/>
        </w:rPr>
        <w:t xml:space="preserve"> Федерального государственного образовательного стандарта НОО; </w:t>
      </w:r>
      <w:r>
        <w:rPr>
          <w:rFonts w:eastAsia="Calibri" w:cs="Times New Roman" w:ascii="Times New Roman" w:hAnsi="Times New Roman"/>
          <w:color w:val="000000"/>
          <w:shd w:fill="FFFFFF" w:val="clear"/>
          <w:lang w:val="ru-RU" w:bidi="ar-SA"/>
        </w:rPr>
        <w:t>Примерных программ внеурочной деятельности (начальное и основ</w:t>
        <w:softHyphen/>
        <w:t>ное образование)» под редакцией В. А. Горского. - М.: «Просвещение», 2011;</w:t>
      </w:r>
      <w:r>
        <w:rPr>
          <w:rFonts w:cs="Times New Roman" w:ascii="Times New Roman" w:hAnsi="Times New Roman"/>
          <w:lang w:val="ru-RU"/>
        </w:rPr>
        <w:t xml:space="preserve"> авторской программы «Школа развития речи» Т.Н.Соколовой. </w:t>
      </w:r>
      <w:r>
        <w:rPr>
          <w:rFonts w:cs="Times New Roman" w:ascii="Times New Roman" w:hAnsi="Times New Roman"/>
          <w:lang w:val="ru-RU" w:eastAsia="ru-RU" w:bidi="ar-SA"/>
        </w:rPr>
        <w:tab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рс «Развитие речи» направлен на достижение следующих целей: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у них навыки лингвистического анализа,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уровень языкового развития школьников,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знавательный интерес к родному языку,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ы интеллектуального развития младших школьник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7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Style17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чевых интересов и потребностей младших школьник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>, лежащие в основе построения рабочей программы: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о-ориентированные: </w:t>
      </w:r>
    </w:p>
    <w:p>
      <w:pPr>
        <w:pStyle w:val="Style17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, творчества, психологической комфортности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о-ориентированные:</w:t>
      </w:r>
      <w:r>
        <w:rPr>
          <w:rFonts w:cs="Times New Roman" w:ascii="Times New Roman" w:hAnsi="Times New Roman"/>
          <w:sz w:val="24"/>
          <w:szCs w:val="24"/>
        </w:rPr>
        <w:t xml:space="preserve"> систематичности, непрерывности, ориентированной функции знаний, овладение культурой языка;</w:t>
      </w:r>
    </w:p>
    <w:p>
      <w:pPr>
        <w:pStyle w:val="Style17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  <w:u w:val="single"/>
        </w:rPr>
        <w:t>деятельностно-ориентированные</w:t>
      </w:r>
      <w:r>
        <w:rPr>
          <w:rFonts w:cs="Times New Roman" w:ascii="Times New Roman" w:hAnsi="Times New Roman"/>
          <w:sz w:val="24"/>
          <w:szCs w:val="24"/>
        </w:rPr>
        <w:t>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курса в учебном плане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«Развитие речи» отводится 1 час в неделю, 34 часа на год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учебного курса «Развитие речи» представлен в программе следующими содержательными линиями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и словосочетание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этим содержательным линиям распределены в течение учебного курса. Занятия построены следующим образом: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(игры-загадки, игры-задачи и пр.)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учащихся по определенной тематике.</w:t>
      </w:r>
    </w:p>
    <w:p>
      <w:pPr>
        <w:pStyle w:val="Style17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курса «Развитие реч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лово-13 час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ложение и словосочетание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>3 час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кст-14 час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ст. Типы текстов: рассуждение, сравнительное описание, повествова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 и основная мысль текста. Умение определять основную мысль текс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 xml:space="preserve">План текста. Виды планов. Умение составлять планы различных вид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чинение загадо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ультура общения- 4 час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Тематический план.</w:t>
      </w:r>
    </w:p>
    <w:tbl>
      <w:tblPr>
        <w:tblW w:w="9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474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держание тематическо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сего часо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ние, вырабатываемые в результате деятельности учащихся</w:t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Слово (  13  час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лово. Значен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Знакомить со словарями: толковым, орфографически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Уметь определять лексическое значение слова по словарю, контексту,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основе словообразовательного анализ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Уметь выделять слова в переносном значении в тексте, сравнивать прямое и переносное значения, определять основу перенос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ть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ногознач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мофоны, омо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ин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разеолог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сл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г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зобразительные средства языка. Срав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зобразительные средства язы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лицетв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Предложение и словосочетание   (3час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вязь между предложениями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ть работать с деформированным текстом.  Восстанавливать деформированный тек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Наблюдать за связью между частями текста. Уметь устанавливать связи между словами в словосочетании и предложени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ть редактировать простое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ть интонационно правильно читать (произносить) предложения разных типов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вязь между частями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 с деформированным текс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Текст ( 14 час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екст. Тема текста. Загла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Уметь распознавать  типы текстов: рассуждение, сравнительное описание, повество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Уметь редактировать текст с точки зрения лексики и грамматик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ть определять основную мысль текста. Уметь составлять планы различных ви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екст. Опор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екст. Опор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лан. Составление пл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иды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ипы текста. 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екст – сравнительное 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ипы текста. Пове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ипы текста. Рас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Культура общения( 4 час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чинение на тему «Мой выходной ден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дактирова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ть писать творческое изложение с языковым разбором, сочинение по данному началу и опорным словам, по наблюдения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вторение прой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«Развитие речи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курса формирует следующие </w:t>
      </w: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Обу</w:t>
      </w:r>
      <w:r>
        <w:rPr>
          <w:rFonts w:cs="Times New Roman" w:ascii="Times New Roman" w:hAnsi="Times New Roman"/>
        </w:rPr>
        <w:t>ча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щиеся научатс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- вступать в диалог (отвечать на вопросы, задавать вопросы,  уточнять непонятное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говариваться и приходить к общему решению, работая в паре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частвовать в коллективном обсуждении учебной проблемы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роить продуктивное взаимодействие и сотрудничество со сверстниками и взрослым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- выражать свои мысли с соответствующими возрасту полнотой и точностью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- быть терпимыми к другим мнениям, учитывать их в совместной рабо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ru-RU"/>
        </w:rPr>
        <w:t>- оформлять свои мысли в устной и письменной форме с учетом речевых ситуаций;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val="ru-RU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- владеть монологической и диалогической формами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val="ru-RU"/>
        </w:rPr>
        <w:t>П</w:t>
      </w:r>
      <w:r>
        <w:rPr>
          <w:rFonts w:eastAsia="Calibri" w:cs="Times New Roman" w:ascii="Times New Roman" w:hAnsi="Times New Roman"/>
          <w:b/>
          <w:u w:val="single"/>
        </w:rPr>
        <w:t>ознавательны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Обу</w:t>
      </w:r>
      <w:r>
        <w:rPr>
          <w:rFonts w:cs="Times New Roman" w:ascii="Times New Roman" w:hAnsi="Times New Roman"/>
        </w:rPr>
        <w:t>ча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щиеся науча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- моделировать различные языковые единицы (слово, предложение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делять существенную информацию из небольших читаемых текстов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val="ru-RU"/>
        </w:rPr>
        <w:t>- вычитывать все виды текстовой информации: по факту, подтекстовую, концептуальную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- пользоваться словарями, справочниками;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- строить рассужд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val="ru-RU"/>
        </w:rPr>
        <w:t>Л</w:t>
      </w:r>
      <w:r>
        <w:rPr>
          <w:rFonts w:eastAsia="Calibri" w:cs="Times New Roman" w:ascii="Times New Roman" w:hAnsi="Times New Roman"/>
          <w:b/>
          <w:u w:val="single"/>
        </w:rPr>
        <w:t>ичностны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>уча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щихся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уду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сформирован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- 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ознание роли речи в общении люд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тойчивой учебно-познавательной мотивации учения, интереса к изучению курса развития реч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ru-RU"/>
        </w:rPr>
        <w:t xml:space="preserve">- 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</w:rPr>
        <w:t>- интерес к изучению язы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Регулятив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щиеся научатся на доступном уровн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- адекватно воспринимать оценку учител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носить необходимые дополнения, исправления в свою работу;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- в сотрудничестве с учителем ставить конкретную учебную задачу на основе соотнесения того, что уже известно и усвоено, и того, что еще неизвест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ru-RU"/>
        </w:rPr>
        <w:t xml:space="preserve">- составлять план решения учебной проблемы совместно с учителем;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eastAsia="Calibri" w:cs="Times New Roman" w:ascii="Times New Roman" w:hAnsi="Times New Roman"/>
          <w:lang w:val="ru-RU"/>
        </w:rPr>
        <w:t>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Требования к уровню подготовки обучающихся  2 класса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  <w:b/>
          <w:lang w:val="ru-RU" w:eastAsia="ru-RU" w:bidi="ar-SA"/>
        </w:rPr>
        <w:t xml:space="preserve">знать: 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- многозначные слова, антонимы, синонимы, пословицы, загадки, фразеологизмы;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стили речи: разговорный и книжный;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уметь: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распознавать типы текстов;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- устанавливать связь предложений в тексте;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распознавать стили речи;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выделять многозначные слова, фразеологизмы в тексте.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восстанавливать деформированный текст</w:t>
      </w:r>
    </w:p>
    <w:p>
      <w:pPr>
        <w:pStyle w:val="Normal"/>
        <w:spacing w:lineRule="auto" w:line="276"/>
        <w:ind w:left="357" w:hanging="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устанавливать связи между словами в словосочетании и предложе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lang w:val="ru-RU" w:eastAsia="ru-RU" w:bidi="ar-SA"/>
        </w:rPr>
        <w:t>- составлять планы различных видов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before="0" w:after="200"/>
        <w:ind w:left="-426" w:firstLine="426"/>
        <w:jc w:val="both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СПИСОК ЛИТЕРАТУРЫ</w:t>
      </w:r>
    </w:p>
    <w:p>
      <w:pPr>
        <w:pStyle w:val="Normal"/>
        <w:spacing w:before="0" w:after="200"/>
        <w:ind w:left="-426" w:firstLine="426"/>
        <w:jc w:val="both"/>
        <w:rPr/>
      </w:pPr>
      <w:r>
        <w:rPr>
          <w:rFonts w:eastAsia="Calibri" w:cs="Times New Roman" w:ascii="Times New Roman" w:hAnsi="Times New Roman"/>
          <w:lang w:val="ru-RU" w:bidi="ar-SA"/>
        </w:rPr>
        <w:t>Ушаков Н.Н. "Внеклассные занятия по русскому языку" (пособие для учителей) - М.: Просвещение, 1978.</w:t>
      </w:r>
    </w:p>
    <w:p>
      <w:pPr>
        <w:pStyle w:val="Normal"/>
        <w:spacing w:before="0" w:after="200"/>
        <w:ind w:left="-426" w:firstLine="426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Лютова О.А. "Литературные игры и праздники в начальной школе" (методическое пособие) - М.: ТЦ Сфера, 2006.</w:t>
      </w:r>
    </w:p>
    <w:p>
      <w:pPr>
        <w:pStyle w:val="Normal"/>
        <w:spacing w:before="0" w:after="200"/>
        <w:ind w:left="-426" w:firstLine="426"/>
        <w:jc w:val="both"/>
        <w:rPr/>
      </w:pPr>
      <w:r>
        <w:rPr>
          <w:rFonts w:eastAsia="Calibri" w:cs="Times New Roman" w:ascii="Times New Roman" w:hAnsi="Times New Roman"/>
          <w:lang w:val="ru-RU" w:bidi="ar-SA"/>
        </w:rPr>
        <w:t>Весёлая грамматика: разработки занятий, задания, игры/ авт.-сост. Ю.А. Вакуленко. - Волгоград: Учитель, 2011.</w:t>
      </w:r>
    </w:p>
    <w:p>
      <w:pPr>
        <w:sectPr>
          <w:type w:val="nextPage"/>
          <w:pgSz w:w="11906" w:h="16838"/>
          <w:pgMar w:left="1100" w:right="13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-426" w:firstLine="426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Львов М. Р. Словарик синонимов и антонимов. Для начальных классов. - 3-е изд., испр. и доп. - М.: Вентана-Граф, 199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Календарно – тематическое планирование</w:t>
      </w:r>
    </w:p>
    <w:p>
      <w:pPr>
        <w:pStyle w:val="Style18"/>
        <w:ind w:left="814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1595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58"/>
        <w:gridCol w:w="2126"/>
        <w:gridCol w:w="1134"/>
        <w:gridCol w:w="2552"/>
        <w:gridCol w:w="23"/>
        <w:gridCol w:w="2103"/>
        <w:gridCol w:w="142"/>
        <w:gridCol w:w="87"/>
        <w:gridCol w:w="2000"/>
        <w:gridCol w:w="1647"/>
        <w:gridCol w:w="235"/>
        <w:gridCol w:w="23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53" w:firstLine="993"/>
              <w:jc w:val="both"/>
              <w:rPr/>
            </w:pPr>
            <w:r>
              <w:rPr>
                <w:b/>
                <w:i/>
              </w:rPr>
              <w:t>Дата/</w:t>
            </w:r>
          </w:p>
          <w:p>
            <w:pPr>
              <w:pStyle w:val="Style16"/>
              <w:ind w:left="-1053" w:firstLine="993"/>
              <w:jc w:val="both"/>
              <w:rPr/>
            </w:pPr>
            <w:r>
              <w:rPr>
                <w:b/>
                <w:i/>
              </w:rPr>
              <w:t>факт.</w:t>
            </w:r>
          </w:p>
          <w:p>
            <w:pPr>
              <w:pStyle w:val="Style16"/>
              <w:ind w:left="-1053" w:firstLine="99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 (предметные)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уче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еник должен знать)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b/>
                <w:i/>
              </w:rPr>
              <w:t>Коммуника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вные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</w:tr>
      <w:tr>
        <w:trPr/>
        <w:tc>
          <w:tcPr>
            <w:tcW w:w="15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 w:val="24"/>
              </w:rPr>
            </w:pPr>
            <w:r>
              <w:rPr>
                <w:rStyle w:val="FontStyle19"/>
                <w:sz w:val="24"/>
                <w:szCs w:val="24"/>
              </w:rPr>
              <w:t>Слово 13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лово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начение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 понятием  с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меть составлять предложения из слов. Составлять из слов пословицы. Знать какую работу выполняет слово в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анализировать слово и выбирать нужный вариант его описания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ть свои  результат</w:t>
            </w:r>
            <w:r>
              <w:rPr>
                <w:rFonts w:cs="Times New Roman" w:ascii="Times New Roman" w:hAnsi="Times New Roman"/>
                <w:lang w:val="ru-RU"/>
              </w:rPr>
              <w:t>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договариваться и приходить к общему решен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ожительная  адекватная самооценка на основе критерия успешности реализации социальной роли «хорошегоученика».</w:t>
            </w:r>
          </w:p>
        </w:tc>
      </w:tr>
      <w:tr>
        <w:trPr>
          <w:trHeight w:val="1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ногознач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Работа над понятием «Многозначное слово» Уметь читать предложения с разной интонацией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отличать многозначные слова с прямым и переносным значением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ивать и формулировать учебную проблему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делать выводы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м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онятия «омонимы»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Уметь  находить омонимы в тексте,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Знать точное значение слова, не допуская речевых ошибо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ю позицию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Сотрудничать с одноклассниками при выполнении учебной задач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ожительная  адекватная дифференцированная самооценка на основе критерия успешности реализации социальной роли «хорошегоученика».</w:t>
            </w:r>
          </w:p>
        </w:tc>
      </w:tr>
      <w:tr>
        <w:trPr>
          <w:trHeight w:val="29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sz w:val="24"/>
              </w:rPr>
              <w:t>Омофоны, омо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ознакомить с такими разновидностями омонимов, как омоформы и омофоны. Развивать интерес к языку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личать омофоны и омоформы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Син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олжить формирование понятия «синонимы». Развивать внимательное отношение к языку. Развивать память, логическое мышление.</w:t>
            </w:r>
          </w:p>
          <w:p>
            <w:pPr>
              <w:pStyle w:val="Style18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личать слова, которые по -разному звучат, но называют одно и тоже,подбирать синонимы, следить за выразительностью речи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гументировать свою пози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ть приходить к общему решен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т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должить формирование понятия «антонимы». Развивать внимательное отношение к языку и памяти. Уметь правильно расставлять ударение в словах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подбирать слова близкие по значению и противоположные по значению. Находить антонимы в пословицах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тносить результат своей деятельности с целью и оценивать 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Фразеологиз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3 часа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Познакомить с понятием «фразеологизмы» Уметь находить в тексте фразеологизмы; 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объяснять значение фразеологизмов; уметь уместно употреблять крылатые слова в речи.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евая саморегуляция. Прогнозирование резуль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трудничество с учителем и сверстниками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тойчивый учебно-познавательного интерес к новым общим способам решения задач;</w:t>
            </w:r>
          </w:p>
        </w:tc>
      </w:tr>
      <w:tr>
        <w:trPr>
          <w:trHeight w:val="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слов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 xml:space="preserve">Продолжить знакомство с пословицами.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бъяснять и  применять пословицы в своей речи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, делать выводы, сравнивать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Заг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должить знакомство учащихся с загадками, их художественными особенностями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узнавать предмет по его краткому описанию. Уметь сочинять свои загадки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тойчивый учебно-познавательного интерес к новым общим способам решения задач;</w:t>
            </w:r>
          </w:p>
        </w:tc>
      </w:tr>
      <w:tr>
        <w:trPr>
          <w:trHeight w:val="1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 w:bidi="ar-SA"/>
              </w:rPr>
            </w:pPr>
            <w:r>
              <w:rPr>
                <w:rFonts w:cs="Times New Roman"/>
                <w:i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зобразительные средства языка.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ить выделять и сравнивать существенные признаки предметов, составлять предложения описательного характера с использованием сравнений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составлять словосочетания со словами – сравнениями, делая свою речь выразительной и красивой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зитель-ные средства языка. Олице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 с олицетворением, как изобразительным средством язы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Учиться применять изобразительные средства речи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ги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15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 w:bidi="ar-SA"/>
              </w:rPr>
              <w:t>Предложение и слово - 3 часа</w:t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ind w:left="0" w:right="-1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 w:eastAsia="ru-RU" w:bidi="ar-SA"/>
              </w:rPr>
            </w:pPr>
            <w:r>
              <w:rPr>
                <w:rFonts w:cs="Times New Roman"/>
                <w:b/>
                <w:i/>
                <w:iCs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екст. Тема текста. Загла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олжить работу по формированию умения определять тему текста и озаглавливать её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называть признаки текста. Правильно озаглавливать текст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</w:rPr>
              <w:t>осуществлять сотрудничество в парах при выполнении учебных задач и при работе со знаковой информацией; воспринимать речь учителя (одноклассников)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порные сло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жнять в выделении из текста опорных слов и составлении рассказа по опорным слов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выделять в тексте опорные слова, для пересказа текста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мобилизации сил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3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План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должить работу над выработкой умения составлять план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делить текст на части, выделять в каждой части самое важное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Способность к мобилизации сил и энергии,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гументировать свою пози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приходить к общему решен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ru-RU" w:bidi="ar-SA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разные точки зрения; считаться с мнением другого человека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/>
                <w:lang w:val="ru-RU" w:bidi="ar-SA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8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Виды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sz w:val="24"/>
                <w:lang w:bidi="en-US"/>
              </w:rPr>
              <w:t>Познакомить с разными видами плана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различать картинный план, цитатный план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ценка результатов работы.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9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34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sz w:val="24"/>
                <w:lang w:bidi="en-US"/>
              </w:rPr>
            </w:pPr>
            <w:r>
              <w:rPr>
                <w:i/>
                <w:sz w:val="24"/>
                <w:lang w:bidi="en-US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Связь между предложениями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бота над деформированным тексто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находить в деформированном тексте начало рассказа и уметь продолжать составлять расска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ru-RU" w:bidi="ar-SA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речь учителя (одноклассников), непосредственно не обращенную к учащемуся;.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язь между частям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блюдать за связью между частями текста. Развивать внимание, логическое мышление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находить в тексте части и как они связаны друг с другом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трудничество с учителем и сверстника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2</w:t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бота с деформированным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верить умение учащихся устанавливать связь между предложениями и восстанавливать деформированный текст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устанавливать связь событий и соединять события линией. Уметь записывать рассказ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работы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rFonts w:cs="Times New Roman" w:ascii="Times New Roman" w:hAnsi="Times New Roman"/>
                <w:lang w:val="ru-RU"/>
              </w:rPr>
              <w:t>речь учителя (одноклассников).</w:t>
            </w:r>
          </w:p>
        </w:tc>
      </w:tr>
      <w:tr>
        <w:trPr>
          <w:trHeight w:val="2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3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Редактиров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рить навыки построения связного текста, умение употреблять образные выра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подбирать к словам слова-признаки, дополнять словами текст, придумывать свои образные выражения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ги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5</w:t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</w:rPr>
              <w:t>Типы текста. 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 с текстом-описанием. Развивать воображение, внимание. Уметь выбирать из текста словосочетания для описания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оставлять по вопросам описание предмета, существа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</w:rPr>
              <w:t>осуществлять сотрудничество в парах при выполнении учебных задач и при работе со знаковой информацией; разные точки зрения; считаться с мнением другого человека.</w:t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sz w:val="24"/>
              </w:rPr>
              <w:t>Текст – сравнительное 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знакомить с текстом –сравнительным описанием нескольких предметов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сравнивать не только одинаковые предметы, но и разные, сравнивая у них только одинаковые признаки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ипы текста. Пове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знакомить с текстом – повествованием. Развивать вообра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составлять текст по опорным словам и по плану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ги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Для развития умения оценивать свою работу дети вместе с учителем разрабатывают алгоритм оценивания своего задания. </w:t>
            </w:r>
          </w:p>
        </w:tc>
      </w:tr>
      <w:tr>
        <w:trPr>
          <w:trHeight w:val="3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Типы текста. Рассу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2 ча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знакомить с текстом-рассуждением. Развивать логическое мышление. </w:t>
            </w:r>
          </w:p>
        </w:tc>
        <w:tc>
          <w:tcPr>
            <w:tcW w:w="23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личать текст-рассуждение от других типов текста по вопросам: Зачем? Почему? Отчего?</w:t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ние качества и уровня усвоения материала, оценка результатов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гих.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ru-RU" w:bidi="ar-SA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rFonts w:cs="Times New Roman" w:ascii="Times New Roman" w:hAnsi="Times New Roman"/>
                <w:iCs/>
                <w:lang w:val="ru-RU" w:eastAsia="ru-RU" w:bidi="ar-SA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разные точки зрения; считаться с мнением другого человека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/>
                <w:lang w:val="ru-RU" w:bidi="ar-SA"/>
              </w:rPr>
            </w:r>
          </w:p>
        </w:tc>
      </w:tr>
      <w:tr>
        <w:trPr>
          <w:trHeight w:val="1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Культура общения 4 часа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чинение на тему: «Мой выходной д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учение письменному сочинению. 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отвечать на поставленные вопросы, записывать план, работать с опорными словами, записывать текс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евая саморегуляция. Прогнозирование резуль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32</w:t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дактирова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правление ошибок, допущенных в тексте. 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находить и исправлять речевые и орфографические ошибки в текст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лушать и понимать речь других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Личнос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ru-RU" w:bidi="ar-SA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речь учителя (одноклассников)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/>
                <w:lang w:val="ru-RU" w:bidi="ar-SA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33</w:t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right="-16" w:hanging="0"/>
              <w:jc w:val="both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вторение пройденного</w:t>
            </w:r>
          </w:p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вторить основные понятия, с которыми учащиеся познакомились в течение учебного года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i/>
                <w:i/>
              </w:rPr>
            </w:pPr>
            <w:r>
              <w:rPr/>
              <w:t>ориентироваться в изученных понятиях, отличать их и правильно называть признаки понят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ность к мобилизации сил и энерг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Для развития умения оценивать свою работу дети вместе с учителем разрабатывают алгоритм оценивания своего задания. Обращается внимание на развивающую ценность любого задания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 w:eastAsia="ru-RU" w:bidi="ar-SA"/>
        </w:rPr>
        <w:t>УМК 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1.Соколова Т.Н. Школа развития речи: Курс «Развитие речи»: Методическое пособие. 2 класс.- М.: Росткнига, 2009. – 80 с. – (Юным умникам и умница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2. Соколова Т.Н. Школа развития речи: Курс «Развитие речи»: Рабочая тетрадь. 1 часть.2 класс.- М.: Росткнига, 2013. – 42 с. – (Юным умникам и умницам).</w:t>
        <w:tab/>
      </w:r>
    </w:p>
    <w:p>
      <w:pPr>
        <w:pStyle w:val="Normal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3. Соколова Т.Н. Школа развития речи: Курс «Развитие речи»: Рабочая тетрадь. 2 часть. 2 класс.- М.: Росткнига, 2013. – 43 с. – (Юным умникам и умницам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1430" w:right="1328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ag11">
    <w:name w:val="Zag_1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8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2:05:00Z</dcterms:created>
  <dc:creator>User</dc:creator>
  <dc:description/>
  <cp:keywords/>
  <dc:language>en-US</dc:language>
  <cp:lastModifiedBy>Оксана</cp:lastModifiedBy>
  <cp:lastPrinted>2017-09-28T14:00:00Z</cp:lastPrinted>
  <dcterms:modified xsi:type="dcterms:W3CDTF">2022-09-17T17:39:00Z</dcterms:modified>
  <cp:revision>26</cp:revision>
  <dc:subject/>
  <dc:title/>
</cp:coreProperties>
</file>