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</w:t>
      </w:r>
    </w:p>
    <w:p>
      <w:pPr>
        <w:pStyle w:val="Normal"/>
        <w:jc w:val="center"/>
        <w:rPr/>
      </w:pPr>
      <w:r>
        <w:rPr>
          <w:sz w:val="48"/>
          <w:szCs w:val="48"/>
        </w:rPr>
        <w:t>учёта времени внеурочной деятельности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кружка подвижные игры в 4В класс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МОУ «Средняя общеобразовательная школа № 8»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г.о. Саранск, Республики Мордов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sz w:val="48"/>
          <w:szCs w:val="48"/>
        </w:rPr>
        <w:t>на 2021-2022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2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51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япкин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кин Дмитрий Иль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зубов Иван Андр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ова Елизавет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кина Юл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ин Кирилл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ий Герман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ев Никита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Никита Вяче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ова Валент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ин Егор Макс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Валерия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янова Кир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дыкин Артем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фимов Иван Дмитри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ева Анна Алексе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ина Соф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мыкова Дарья Иван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ьжецов Михаил Олег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Кирилл Яковл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Ульяна Яковл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ов Алексей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нская Елизавета Павл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Ксения Серге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ряев Андрей Андр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яев Дмит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 Данила Евген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кавкин Дмитрий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н Дмитрий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а Мария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51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япкин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кин Дмитрий Иль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зубов Иван Андр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ова Елизавет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кина Юл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ин Кирилл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ий Герман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ев Никита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Никита Вяче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ова Валент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ин Егор Макс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Валерия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янова Кир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дыкин Артем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фимов Иван Дмитри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ева Анна Алексе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ина Соф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мыкова Дарья Иван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ьжецов Михаил Олег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Кирилл Яковл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Ульяна Яковл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ов Алексей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нская Елизавета Павл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Ксения Серге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ряев Андрей Андр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яев Дмит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 Данила Евген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кавкин Дмитрий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н Дмитрий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а Мария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51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япкин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кин Дмитрий Иль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зубов Иван Андр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ова Елизавет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кина Юл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ин Кирилл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ий Герман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ев Никита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Никита Вяче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ова Валент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ин Егор Макс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Валерия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янова Кир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дыкин Артем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фимов Иван Дмитри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ева Анна Алексе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ина Соф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мыкова Дарья Иван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ьжецов Михаил Олег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Кирилл Яковл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Ульяна Яковл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ов Алексей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нская Елизавета Павл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Ксения Серге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ряев Андрей Андр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яев Дмит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 Данила Евген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кавкин Дмитрий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н Дмитрий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а Мария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40"/>
        <w:gridCol w:w="1456"/>
      </w:tblGrid>
      <w:tr>
        <w:trPr>
          <w:trHeight w:val="78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ма и форма, проведенного зан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-во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сов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ки во рву»; «Мяч на полу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а Мороза»; «Совушка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аси и щука»; «Белые медведи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подходил»; «Космонавты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зов номеров»; «Лиса и куры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анда быстроногих»; «Эстафета зверей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дача мячей в колоннах»; «Гуси -лебеди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ьпинисты»; «Космонавты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ишки, жёлуди, орехи»; «Кто подходил?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дальше бросит?»; «Метко в цель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опади в мяч»; «Два Мороз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Кто обгонит?»; «Белые медв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рыжки по полоскам»; «Караси и щук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На рыбалке»; «Мяч на полу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аровозик»; «Волки во рву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Найди место»; «Совушк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Зайцы и морковка»; «Команда быстроногих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е волнуется»; «Гуси-леб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е волнуется»; «Гуси-леб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ской мир»; «Передача мячей в колоннах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Зайчик»; «Кто дальше бросит?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40"/>
        <w:gridCol w:w="1456"/>
      </w:tblGrid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Горелки»; «Лиса и куры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края курица»; «Вызов номеров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Дружные салки»; «Кто один подходил?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Замечания по ведению журнал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4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27"/>
        <w:gridCol w:w="190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Дат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Замечания и предлож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Отметка о выполнени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1. Общие положе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Журнал учета времени внеурочной деятельности является школьным нормативно-финансовым документом, ведение которого обязательно для каждого педагога, осуществляющего внеурочную деятельность учащихся, педагога дополнительного образования и классного руководител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К ведению журнала учета времени внеурочной деятельности допускаются только педагогические работники, работающие с конкретным классом по программам внеурочной деятельности и дополнительного образования, а также административные работники, курирующие его работ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 Все записи в журнале учета времени внеурочной деятельности должны вестись четко и аккуратно, без исправлений, чернилами (пастой) черного цвета. В исключительных случаях допускается делать исправления, которые необходимо оговорить в нижней части страницы, заверив их личной подписью (с расшифровкой и датой) педагогического работника, сделавшего исправле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Запрещается допускать учащихся к ведению журнала дополнительного образ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2. Обязанности педагогов, работающих с журналом учета времени внеурочной деятель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2.1. Руководитель внеурочной деятельности заполн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тульный лист (обложку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иски учащихся на всех страница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щаемость обучающимися занятий внеурочной деятельность, отмечая буквой «н» отсутствие обучающегося на занят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ту, форму, тему занятия внеуроч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В конце каждой четверти административным работником проверяется правильное ведение журнала.</w:t>
      </w:r>
    </w:p>
    <w:p>
      <w:pPr>
        <w:pStyle w:val="Style16"/>
        <w:spacing w:lineRule="auto" w:line="360" w:before="0" w:after="15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21:00Z</dcterms:created>
  <dc:creator>User</dc:creator>
  <dc:description/>
  <cp:keywords/>
  <dc:language>en-US</dc:language>
  <cp:lastModifiedBy>Юдина Н.В.</cp:lastModifiedBy>
  <cp:lastPrinted>2022-03-31T12:45:00Z</cp:lastPrinted>
  <dcterms:modified xsi:type="dcterms:W3CDTF">2022-03-31T09:08:00Z</dcterms:modified>
  <cp:revision>16</cp:revision>
  <dc:subject/>
  <dc:title/>
</cp:coreProperties>
</file>