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ЖУРНАЛ</w:t>
      </w:r>
    </w:p>
    <w:p>
      <w:pPr>
        <w:pStyle w:val="Normal"/>
        <w:jc w:val="center"/>
        <w:rPr/>
      </w:pPr>
      <w:r>
        <w:rPr>
          <w:sz w:val="48"/>
          <w:szCs w:val="48"/>
        </w:rPr>
        <w:t>учёта времени внеурочной деятельно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ружка подвижные игры в 4А класс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  <w:t>МОУ «Средняя общеобразовательная школа № 8»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  <w:t>г.о. Саранск, Республики Мордов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sz w:val="48"/>
          <w:szCs w:val="48"/>
        </w:rPr>
        <w:t>на     2021-2022  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037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2"/>
        <w:gridCol w:w="45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681"/>
      </w:tblGrid>
      <w:tr>
        <w:trPr>
          <w:trHeight w:val="6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сяц</w:t>
            </w:r>
          </w:p>
        </w:tc>
        <w:tc>
          <w:tcPr>
            <w:tcW w:w="732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8100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3pt" to="115.55pt,4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обучающихся</w:t>
            </w:r>
            <w:r>
              <w:rPr>
                <w:color w:val="FFFFFF"/>
                <w:sz w:val="28"/>
                <w:szCs w:val="28"/>
              </w:rPr>
              <w:t>……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/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/>
              <w:t>01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айметова Зайнаб Салавато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аратов Захар  Олег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ибаев  Вадим Вячеслав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икмурзин Адель Шамиль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ырныгаев Александр Михайлович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ихин Максим Андре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>Елисеева Ксения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орькин  Антон Юрьевич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зосимова Алина Серге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накин  Егор Вячеслав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устина Лада Андре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сьянов Иван Геннадь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тайкин Дмитрий Иль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иселев  Илья Владимир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ичаев Дмитрий Сергеевич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зина Елизавета Алексеевн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лмогоров  Матвей Алексе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яхина Софья Петровн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ова Полина Владимиро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анивцев  Дмитрий Алексеевич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асибуллин  Рафаэль Рустамович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каев  Роман Юрьевич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даева Ксения Максимов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/>
              <w:t>Рябов Николай Калин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ябышев Александр Дмитри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йкин Кирилл Серге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ахоян  Илья Георги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альченко Ева Серге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ва Сам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</w:tbl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tbl>
      <w:tblPr>
        <w:tblW w:w="1037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02"/>
        <w:gridCol w:w="516"/>
        <w:gridCol w:w="516"/>
        <w:gridCol w:w="516"/>
        <w:gridCol w:w="516"/>
        <w:gridCol w:w="516"/>
        <w:gridCol w:w="516"/>
        <w:gridCol w:w="516"/>
        <w:gridCol w:w="508"/>
        <w:gridCol w:w="508"/>
        <w:gridCol w:w="508"/>
        <w:gridCol w:w="508"/>
        <w:gridCol w:w="508"/>
        <w:gridCol w:w="508"/>
        <w:gridCol w:w="668"/>
      </w:tblGrid>
      <w:tr>
        <w:trPr>
          <w:trHeight w:val="66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сяц</w:t>
            </w:r>
          </w:p>
        </w:tc>
        <w:tc>
          <w:tcPr>
            <w:tcW w:w="732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0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8100</wp:posOffset>
                      </wp:positionV>
                      <wp:extent cx="1485900" cy="5715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3pt" to="115.55pt,4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обучающихся</w:t>
            </w:r>
            <w:r>
              <w:rPr>
                <w:color w:val="FFFFFF"/>
                <w:sz w:val="28"/>
                <w:szCs w:val="28"/>
              </w:rPr>
              <w:t>……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айметова Зайнаб Салават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аратов Захар  Олег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ибаев  Вадим Вячеслав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икмурзин Адель Шамиль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ырныгаев Александр Михайлович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ихин Максим Андре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>Елисеева Ксения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орькин  Антон Юрьевич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зосимова Алина Серге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накин  Егор Вячеслав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устина Лада Андре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сьянов Иван Геннадь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тайкин Дмитрий Иль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иселев  Илья Владимир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ичаев Дмитрий Сергеевич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зина Елизавета Алексеевн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лмогоров  Матвей Алексе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яхина Софья Петровн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ова Полина Владимир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анивцев  Дмитрий Алексеевич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асибуллин  Рафаэль Рустамович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каев  Роман Юрьевич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даева Ксения Максимо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/>
              <w:t>Рябов Николай Калино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ябышев Александр Дмитри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йкин Кирилл Серге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ахоян  Илья Георгиеви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альченко Ева Сергеев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ва Сам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</w:tbl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tbl>
      <w:tblPr>
        <w:tblW w:w="1037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2"/>
        <w:gridCol w:w="45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681"/>
      </w:tblGrid>
      <w:tr>
        <w:trPr>
          <w:trHeight w:val="6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сяц</w:t>
            </w:r>
          </w:p>
        </w:tc>
        <w:tc>
          <w:tcPr>
            <w:tcW w:w="732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8100</wp:posOffset>
                      </wp:positionV>
                      <wp:extent cx="1485900" cy="5715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3pt" to="115.55pt,4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обучающихся</w:t>
            </w:r>
            <w:r>
              <w:rPr>
                <w:color w:val="FFFFFF"/>
                <w:sz w:val="28"/>
                <w:szCs w:val="28"/>
              </w:rPr>
              <w:t>……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айметова Зайнаб Салавато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аратов Захар  Олег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ибаев  Вадим Вячеслав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икмурзин Адель Шамиль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ырныгаев Александр Михайлович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ихин Максим Андре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/>
            </w:pPr>
            <w:r>
              <w:rPr/>
              <w:t>Елисеева Ксения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орькин  Антон Юрьевич </w:t>
            </w:r>
          </w:p>
          <w:p>
            <w:pPr>
              <w:pStyle w:val="Normal"/>
              <w:ind w:left="-13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зосимова Алина Серге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накин  Егор Вячеслав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устина Лада Андрее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сьянов Иван Геннадь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тайкин Дмитрий Иль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иселев  Илья Владимир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ичаев Дмитрий Сергеевич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зина Елизавета Алексеевн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лмогоров  Матвей Алексе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яхина Софья Петровн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ова Полина Владимиров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анивцев  Дмитрий Алексеевич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асибуллин  Рафаэль Рустамович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каев  Роман Юрьевич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даева Ксения Максимов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/>
              <w:t>Рябов Николай Калино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ябышев Александр Дмитриевич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йкин Кирилл Сергееви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ахоян  Илья Георгиевич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eastAsia="en-US"/>
              </w:rPr>
            </w:pPr>
            <w:r>
              <w:rPr>
                <w:szCs w:val="40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альченко Ев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ва Сам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</w:tr>
    </w:tbl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140"/>
        <w:gridCol w:w="1456"/>
      </w:tblGrid>
      <w:tr>
        <w:trPr>
          <w:trHeight w:val="78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ма и форма, проведенного зан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л-во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асов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ки во рву»; «Мяч на полу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а Мороза»; «Совушка»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раси и щука»; «Белые медведи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то подходил»; «Космонавты»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зов номеров»; «Лиса и куры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анда быстроногих»; «Эстафета зверей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18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дача мячей в колоннах»; «Гуси -лебеди»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ьпинисты»; «Космонавты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ишки, жёлуди, орехи»; «Кто подходил?»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дальше бросит?»; «Метко в цель».(очна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Попади в мяч»; «Два Мороз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Кто обгонит?»; «Белые медведи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Прыжки по полоскам»; «Караси и щук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На рыбалке»; «Мяч на полу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Паровозик»; «Волки во рву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Найди место»; «Совушк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Зайцы и морковка»; «Команда быстроногих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Море волнуется»; «Гуси-лебеди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Море волнуется»; «Гуси-лебеди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Морской мир»; «Передача мячей в колоннах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Зайчик»; «Кто дальше бросит?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«Горелки»; «Лиса и куры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8"/>
                <w:szCs w:val="68"/>
              </w:rPr>
            </w:pPr>
            <w:r>
              <w:rPr>
                <w:sz w:val="68"/>
                <w:szCs w:val="68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8"/>
                <w:szCs w:val="68"/>
              </w:rPr>
            </w:pPr>
            <w:r>
              <w:rPr>
                <w:sz w:val="68"/>
                <w:szCs w:val="68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tLeast" w:line="255"/>
        <w:rPr>
          <w:rStyle w:val="Applestylespan"/>
          <w:color w:val="333333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Applestylespan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Замечания по ведению журнал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4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27"/>
        <w:gridCol w:w="1901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Дат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Замечания и предлож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Отметка о выполнении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shd w:fill="FFFFFF" w:val="clear"/>
              </w:rPr>
            </w:pPr>
            <w:r>
              <w:rPr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  <w:shd w:fill="FFFFFF" w:val="clear"/>
              </w:rPr>
            </w:pPr>
            <w:r>
              <w:rPr>
                <w:color w:val="333333"/>
                <w:sz w:val="36"/>
                <w:szCs w:val="36"/>
                <w:shd w:fill="FFFFFF" w:val="clear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1. Общие положен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 Журнал учета времени внеурочной деятельности является школьным нормативно-финансовым документом, ведение которого обязательно для каждого педагога, осуществляющего внеурочную деятельность учащихся, педагога дополнительного образования и классного руководител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К ведению журнала учета времени внеурочной деятельности допускаются только педагогические работники, работающие с конкретным классом по программам внеурочной деятельности и дополнительного образования, а также административные работники, курирующие его работ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 Все записи в журнале учета времени внеурочной деятельности должны вестись четко и аккуратно, без исправлений, чернилами (пастой) черного цвета. В исключительных случаях допускается делать исправления, которые необходимо оговорить в нижней части страницы, заверив их личной подписью (с расшифровкой и датой) педагогического работника, сделавшего исправлен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4.Запрещается допускать учащихся к ведению журнала дополнительного образов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2. Обязанности педагогов, работающих с журналом учета времени внеурочной деятель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2.1. Руководитель внеурочной деятельности заполн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тульный лист (обложку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иски учащихся на всех страница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ещаемость обучающимися занятий внеурочной деятельность, отмечая буквой «н» отсутствие обучающегося на занят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ту, форму, тему занятия внеурочной де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2. В конце каждой четверти административным работником проверяется правильное ведение журнала.</w:t>
      </w:r>
    </w:p>
    <w:p>
      <w:pPr>
        <w:pStyle w:val="Style16"/>
        <w:spacing w:lineRule="auto" w:line="360" w:before="0" w:after="150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21:00Z</dcterms:created>
  <dc:creator>User</dc:creator>
  <dc:description/>
  <cp:keywords/>
  <dc:language>en-US</dc:language>
  <cp:lastModifiedBy>Юдина Н.В.</cp:lastModifiedBy>
  <cp:lastPrinted>2022-03-31T11:52:00Z</cp:lastPrinted>
  <dcterms:modified xsi:type="dcterms:W3CDTF">2022-03-31T09:16:00Z</dcterms:modified>
  <cp:revision>29</cp:revision>
  <dc:subject/>
  <dc:title/>
</cp:coreProperties>
</file>